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812" w:leader="none"/>
          <w:tab w:val="left" w:pos="6379" w:leader="none"/>
          <w:tab w:val="left" w:pos="7230" w:leader="none"/>
        </w:tabs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C U R R I C U L U M   V I T A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I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u w:val="single"/>
          <w:lang w:val="es-MX"/>
        </w:rPr>
        <w:t>DATOS PERSONALES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OMBRE:</w:t>
        <w:tab/>
        <w:t>ROSA ELVIRA VITE SIERRA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ELEFONO FIJO:</w:t>
        <w:tab/>
        <w:t>57-10-44-01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ECHA DE NACIMIENTO:</w:t>
        <w:tab/>
        <w:t>19 DE MAYO DE 1962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b/>
          <w:lang w:val="es-MX"/>
        </w:rPr>
        <w:t>EDAD:</w:t>
        <w:tab/>
        <w:t>53 AÑO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UGAR DE NACIMIENTO:</w:t>
        <w:tab/>
        <w:t>MEXICO, D.F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CIONALIDAD:</w:t>
        <w:tab/>
        <w:t>MEXICANA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b/>
        </w:rPr>
        <w:t xml:space="preserve">R.   F.   </w:t>
      </w:r>
      <w:r>
        <w:rPr>
          <w:rFonts w:cs="Arial" w:ascii="Arial" w:hAnsi="Arial"/>
          <w:b/>
          <w:lang w:val="es-MX"/>
        </w:rPr>
        <w:t>C.:</w:t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UMERO DE  I.M.S.S.:</w:t>
        <w:tab/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STADO CIVIL:</w:t>
        <w:tab/>
        <w:t>SOLTERA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ICENCIA DE MANEJO:</w:t>
        <w:tab/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II.- </w:t>
      </w:r>
      <w:r>
        <w:rPr>
          <w:rFonts w:cs="Arial" w:ascii="Arial" w:hAnsi="Arial"/>
          <w:b/>
          <w:u w:val="single"/>
          <w:lang w:val="es-MX"/>
        </w:rPr>
        <w:t>FORMACION ACADEM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b/>
          <w:lang w:val="es-MX"/>
        </w:rPr>
        <w:tab/>
      </w:r>
      <w:r>
        <w:rPr>
          <w:rFonts w:cs="Arial" w:ascii="Arial" w:hAnsi="Arial"/>
          <w:b/>
          <w:u w:val="single"/>
          <w:lang w:val="es-MX"/>
        </w:rPr>
        <w:t>DOCUMENTOS RECIBIDOS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20"/>
          <w:tab w:val="right" w:pos="4536" w:leader="none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IMA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 MANUEL BONETA MENDEZ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tre Estado de Zacatecas y Nuevo León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. Providencia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6 años)</w:t>
        <w:tab/>
        <w:tab/>
        <w:t>CERTIFICADO</w:t>
      </w:r>
    </w:p>
    <w:p>
      <w:pPr>
        <w:pStyle w:val="Normal"/>
        <w:tabs>
          <w:tab w:val="clear" w:pos="720"/>
          <w:tab w:val="left" w:pos="4820" w:leader="none"/>
        </w:tabs>
        <w:ind w:right="-100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ind w:right="-100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UNDARI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urna No. 147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tre Constitucion de la Repúbl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y Nuevo León, Col. Providencia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3 años)</w:t>
        <w:tab/>
        <w:t>CERTIFICAD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PARATORI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egio de Ciencias y Humanidade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lantel Vallej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v. 100 metros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4 años)</w:t>
        <w:tab/>
        <w:t>CERTIFIACAD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FESIONAL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Autonoma de México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.U. Facultad de Contaduría y Admón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v. Universidad e Insurgentes Sur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4 años)</w:t>
        <w:tab/>
        <w:tab/>
        <w:t>TITULO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RRERA</w:t>
        <w:tab/>
        <w:tab/>
        <w:t>LICENCIADO EN CONTADURIA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EDULA PROFESIONAL</w:t>
        <w:tab/>
        <w:tab/>
        <w:t>1419387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HERMAN HOLLERITH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1 año 6 meses)</w:t>
        <w:tab/>
        <w:t>CERTIFICAD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RRERA</w:t>
        <w:tab/>
        <w:t>ANALISTA PROGRAMADOR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III.- </w:t>
      </w:r>
      <w:r>
        <w:rPr>
          <w:rFonts w:cs="Arial" w:ascii="Arial" w:hAnsi="Arial"/>
          <w:b/>
          <w:u w:val="single"/>
          <w:lang w:val="es-MX"/>
        </w:rPr>
        <w:t>EXPERIENCIA LABORAL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>1.- EMPRESA:</w:t>
        <w:tab/>
        <w:t>DEMAR INSTALADORA Y CONS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 xml:space="preserve">TRUCTORA, S.A. DE C.V.             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OMICILIO:</w:t>
        <w:tab/>
        <w:t>BLVD. MANUEL AVILA CAMACHO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No. 80-201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L. EL PARQUE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ab/>
        <w:t>NAUCALPAN EDO. DE MEXICO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(SEPTIEMBRE 1999- JULIO 2015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>TELEFONO:</w:t>
        <w:tab/>
        <w:t>53-95-01-00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JEFE DE DEPARTAMENTO CUEN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TAS POR PAGAR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:</w:t>
        <w:tab/>
        <w:t>a) Tomar a revisión facturas de Pro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Arial" w:ascii="Arial" w:hAnsi="Arial"/>
          <w:b/>
          <w:lang w:val="es-MX"/>
        </w:rPr>
        <w:tab/>
        <w:t>veedor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Registro de Pasivo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/>
      </w:pPr>
      <w:r>
        <w:rPr>
          <w:rFonts w:cs="Arial" w:ascii="Arial" w:hAnsi="Arial"/>
          <w:b/>
          <w:lang w:val="es-MX"/>
        </w:rPr>
        <w:tab/>
        <w:t xml:space="preserve">c) Verificar pagos a Proveedores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Arial" w:ascii="Arial" w:hAnsi="Arial"/>
          <w:b/>
          <w:lang w:val="es-MX"/>
        </w:rPr>
        <w:tab/>
        <w:t>con compras y finanza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d) Elaboracion de solicitudes de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heques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eastAsia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e) Control de pagos a Proveedore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eastAsia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 xml:space="preserve">f) Reportes de pasivos mensuales.  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ANALISTA CONTABL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:</w:t>
        <w:tab/>
        <w:t>a) Conciliaciones Bancaria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Elaboracion papeles de trabajo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para la elaboración de Estados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Financiero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c) Intervención en la Toma de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Inventarios Físico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d) Contabilización de Egresos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e Ingresos de Matriz y Su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ursa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>2.- EMPRESA:</w:t>
        <w:tab/>
        <w:t>NABISCO, S.A. DE C.V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OMICILIO:</w:t>
        <w:tab/>
        <w:t>AV. LAZARO CARDENAS No. 47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L. PUENTE DE VIGAS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TLANEPANTLA EDO. DE MEXICO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(MARZO 1990- SEP. 1996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ELEFONO:</w:t>
        <w:tab/>
        <w:t>57-29-27-00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SUPERVISOR CONTABL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:</w:t>
        <w:tab/>
        <w:t>a) Revisión de Egresos e Ingreso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e Matriz y Sucursa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Preparación de Papeles de Tra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ajo para la Elaboración de la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Declaraciones Mensuales y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Anual de I:S:R., I.V.A., I.A.,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I.S.P.T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c) Coordinación del cierre de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Operaciones Mensua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) Participación en la Elabora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ión de los Estados Financie-</w:t>
        <w:tab/>
        <w:t>ro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ANALISTA CONTABL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:</w:t>
        <w:tab/>
        <w:t>a) Control y actualización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Activos Fijo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Control de Entradas y Salida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e los Almacen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c) Intervención en la Toma de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Inventarios Físico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d) Contabilización de Egresos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e Ingresos de Matriz y Su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ursa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>3.- EMPRESA:</w:t>
        <w:tab/>
        <w:t>ALBA Y ASOCIADOS SERVI-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IOS PROFESIONALES A.C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OMICILIO:</w:t>
        <w:tab/>
        <w:t>TEJOCOTES No. 216-302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L. DEL VALLE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MEXICO, D.F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(FEB 1987- MZO 1990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UN AÑO COMO AUXILIAR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NTABLE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OS AÑOS DE SUPERVISOR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.</w:t>
        <w:tab/>
        <w:t xml:space="preserve">a) Elaboración y Revisión de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Estados Financieros, Decla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raciones Mensuales y Anua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les de I.S.R., I.A., I.V.A.,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I.S.P.T., ETC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Conciliacion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Arial" w:ascii="Arial" w:hAnsi="Arial"/>
          <w:b/>
          <w:lang w:val="es-MX"/>
        </w:rPr>
        <w:t>4.- EMPRESA:</w:t>
        <w:tab/>
        <w:t xml:space="preserve">DESPACHO HERNANDEZ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Y ASOCIADOS S..C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OMICILIO:</w:t>
        <w:tab/>
        <w:t>EJE CENTRAL LAZARO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ARDENAS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EDIFICIO REVOLUCION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E 1910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L. TLATELOLCO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(ENE 1984- FEB 1987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STO:</w:t>
        <w:tab/>
        <w:t>AUXILIAR CONTABL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UNCIONES:</w:t>
        <w:tab/>
        <w:t>a) Elaboración de Pólizas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ontables, Auxiliare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b) Cálculo de Impuesto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c) Elaboración de Nómina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) Presentación de Esta-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dos Financieros, etc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5:16:00Z</dcterms:created>
  <dc:creator>EW/LN/CB</dc:creator>
  <dc:description/>
  <cp:keywords>Ethan</cp:keywords>
  <dc:language>en-US</dc:language>
  <cp:lastModifiedBy>Carlosmx</cp:lastModifiedBy>
  <cp:lastPrinted>2015-07-23T13:04:00Z</cp:lastPrinted>
  <dcterms:modified xsi:type="dcterms:W3CDTF">2016-06-30T01:56:00Z</dcterms:modified>
  <cp:revision>3</cp:revision>
  <dc:subject/>
  <dc:title>Ethan Frome</dc:title>
</cp:coreProperties>
</file>