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O JURÍDIC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GISLACIÓN y Normativida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 FED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itución Política de los Estados Unidos Mexican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tículo 128. </w:t>
      </w:r>
      <w:r>
        <w:rPr>
          <w:rFonts w:cs="Arial" w:ascii="Arial" w:hAnsi="Arial"/>
          <w:sz w:val="24"/>
          <w:szCs w:val="24"/>
        </w:rPr>
        <w:t>Todo funcionario público, sin excepción alguna, antes de tomar posesión de su encargo, prestará la protesta de guardar la Constitución y las leyes que de ella eman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RETO QUE PROHÍBE LA EXPORTACIÓN DE DOCUMENTOS ORIGINALES RELACIONADOS CON LA HISTORIA DE MÉXICO Y DE LIBROS QUE POR SU RAREZA NO SEAN FÁCILMENTE SUBSTITUIBL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F DE 6 DE MARZO DE 194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manera general, por este decreto se prohíbe la exportación de documentos originales relacionados con la historia de México para lo cual, el A G N debe permanecer alerta ante toda situación de posible extracción de los mismos debiendo otorgarse en todo caso, un permiso a instituciones o particulares que tuvieran tal intención quedando sujetos de las sanciones a que haya lugar, incluyéndose a servidores públicos que contravinieren estas disposicion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Y FEDERAL SOBRE MONUMENTOS Y ZONAS ARQUEOLÓGICOS, ARTÍSTICOS E HISTÓRIC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s 2°, 35° Y 36° fracciones II Y II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F DE 6 DE MAYO DE 197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rtículo 2°. Es de utilidad pública, la investigación, protección, conservación, restauración y recuperación de los monumentos arqueológicos, artísticos e históricos de las zonas de monumen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rtículo 35°. Son monumentos históricos los bienes vinculados con la historia de la nación, a partir de la implantación de la cultura hispánica en el país, en los términos de la declaratoria respectiva o por determinación de la le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rtículo 36°. Por determinación de esta ley son monumentos históric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II. Los documentos y expedientes que pertenezcan o hayan pertenecido a las oficinas y archivos de la Federación, de los Estados o de los Municipios y de las casas curi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III. Los documentos originales manuscritos relacionados con la historia de México y los libros, folletos y otros impresos en México o en el extranjero, durante los siglos XVI al XIX que por su rareza e importancia para la historia mexicana, merezcan ser conservados en el paí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Y GENERAL DE BIENES NACIONAL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, Artículo 1° Apartado I y Artículo 2° Apartado I Fracción X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F DE 8 DE ENERO DE 1982 reformada por última vez por decreto publicado el 29 de julio de 199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I de las disposicione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° El patrimonio nacional se compone d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Bienes de Dominio Público de la Federa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2°. Son bienes de Dominio Público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Los de uso comú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XI. Los muebles de propiedad federal que por su naturaleza no sean substituibles, como los documentos y expedientes de las oficinas, los manuscritos, incunables, ediciones, libros, documentos, publicaciones periódicas, mapas, planos, folletos y grabados importantes o raros, así como las colecciones de esos bienes, los archivos, fonograbaciones, películas, archivos fotográficos, cintas magnetofónicas y cualquier otro objeto que contenga imágenes y sonidos y las piezas artísticas o históricas de los muse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PENAL PARA EL DISTRITO FEDERAL EN MATERIA DE FUERO COMÚN Y PARA TODA LA REPÚBLICA EN MATERIA DE FUERO FEDERA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I, Artículo 214, Fracción IV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F DE 14 DE AGOSTO DE 1931, modificado por decretos del 10 de enero y 22 de julio de 199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II. Ejercicio indebido de Servicio Públ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214. Comete el delito de Ejercicio Indebido de Servicio Público, el servidor público q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IV. Por sí o por interpósita persona, sustraiga, destruya, oculte, utilice o inutilice ilícitamente información o documentación que se encuentre bajo su custodia o a la cual tenga acceso, o de la que tenga conocimiento en virtud de su empleo, cargo o comis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 ESTAT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ITUCIÓN POLÍTICA DEL ESTADO LIBRE Y SOBERANO DE MÉX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octavo. Prevencione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38. El estado y los municipios tienen personalidad jurídica para ejercer derechos y asumir obligaciones en términos de le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Y ORGÁNICA DE LA ADMINISTRACIÓN PÚBLICA DEL ESTADO DE MÉX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30. A la SECYBS le corresponde el despacho de los siguientes asu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XXI. Proteger, mantener y acrecentar el patrimonio artístico e histórico de la entid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ículo 38. A la Secretaría de Administración le corresponde el despacho de los siguientes asuntos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XV. Administrar el Archivo Histórico y el General del Poder Ejecutiv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DE PROCEDIMIENTOS ADMINISTRATIVOS DEL ESTADO DE MÉX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ción tercera. De los Documentos Públicos y Priv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57. Son documentos públicos aquellos cuya formulación esté encomendada por la ley, dentro de los límites de sus facultades, a las personas dotadas de fe pública y los expedidos por servidores públicos en el ejercicio de sus funcio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lidad de público se demuestra por la existencia regular sobre los documentos, de sellos, firmas, otros signos exteriores, que en su caso, prevengan las leyes, salvo prueba en contra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EY DE RESPONSABILIDADES DE LOS SERVIDORES PÚBLICOS DEL ESTADO DE MÉXICO Y MUNICIPI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II. De la responsabilidad administrativa discipl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42. Para salvaguardar la legalidad, honradez, lealtad, imparcialidad y eficiencia que deben ser observadas en la prestación del servicio público independientemente de las obligaciones que correspondan al empleo, cargo o comisión, todo servidor público sin perjuicio de sus derechos y deberes laborales tendrá las siguientes obligaciones de carácter gener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V. Custodiar y cuidar la documentación e información que por razón de su empleo, cargo o comisión, conserve bajo su cuidado o a la cual tenga acceso, impidiendo o evitando e luso, la sustracción, ocultamiento o inutilización indebidas de aquel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Y DE DOCUMENTOS ADMINISTRATIVOS E HISTÓRICOS DEL ESTADO DE MÉX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Primero. La presente Ley es de Orden Público e Interés Social y tiene por objeto normar y regular la Administración de Documentos Administrativos e Históricos de los Poderes del Estado, Municipios y Organismos Auxiliares. Se entiende por documento, cualquier objeto que pueda dar constancia de un hech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Segundo. De la Administración de Documentos de los Sujetos Públic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chivos Municipal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8. El Archivo Municipal se integrará por todos aquellos documentos que en cada trienio se hubieran administrado, así como de aquellos emitidos o que emitan el Poder Ejecutivo o cualquier otra autoridad y los particula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19. El archivo municipal estará bajo la responsabilidad del Secretario del Ayuntamiento y tendrá las siguientes funcione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EY DE TRANSPARENCIA Y ACCESO A LA INFORMACIÓN PÚBLICA DEL ESTADO DE MÉXICO Y MUNICIPI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 ley es de gran apoyo para el trabajo archivístico ya que al obligar a la administración pública a proporcionar información a quien la solicite, como consecuencia obliga también a que los archivos se encuentren en condiciones óptimas que permitan el acceso a la información. Sin embargo, en la práctica esta ley se incumple debido a que las unidades de transparencia no funcionan como lo estipula la ley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TAMEN 1618 DE LA COMISIÓN DICTAMINADORA DE DEPURACIÓN DE DOCUMEN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tamen por el que se establecen las normas, políticas y procedimientos para la selección de documentos preliminar y final, de los acervos de trámite concluido existentes en las unidades Administrativas de los poderes del Estado y Municipio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 MUNICIP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Y ORGÁNICA MUNICIP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III. Atribuciones del Ayuntami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31. Son atribuciones de los Ayuntamien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dir el Bando Municipal, así como los reglamentos, circulares y disposiciones administrativas de observancia general dentro del territorio del municipio, que sean necesarios para la organización, prestación de los servicios públicos y, en general, para el cumplimiento de sus atribucio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XXXVI. Nombrar al cronista municipal para el registro escrito del acontecer histórico local, que preserve y fomente la identidad de los pobladores con su municipio y con el Estado y que supervise el archivo de los documentos históricos municip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III. De las atribuciones de los miembros del Ayuntamiento, sus comisiones, autoridades auxiliares y órganos de participación ciudada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ítulo I. De los presidentes municip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48. El Presidente Municipal tiene las siguientes atribucion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III. Promulgar y publicar en la Gaceta Municipal, el Bando Municipal, y ordenar la difusión de las normas de carácter general y reglamentos aprobados por el ayuntami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49. Para el cumplimiento de sus funciones, el presidente municipal se auxiliará de los demás integrantes del ayuntamiento, así como de los órganos administrativos y comisiones que esta ley establez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IV. Régimen administrativ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ículo 91. Son atribuciones del Secretario del Ayuntamiento las siguient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cción VI. Tener a su cargo el archivo general del ayuntamien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obierno del Estado de Méxic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ecretaría de Cultur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GPS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ordinación de Bibliotecas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nlace de la DGPSC ante la UIPP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53:00Z</dcterms:created>
  <dc:creator>CLIENTE</dc:creator>
  <dc:description/>
  <cp:keywords/>
  <dc:language>en-US</dc:language>
  <cp:lastModifiedBy>Transparencia</cp:lastModifiedBy>
  <dcterms:modified xsi:type="dcterms:W3CDTF">2015-11-13T16:53:00Z</dcterms:modified>
  <cp:revision>2</cp:revision>
  <dc:subject/>
  <dc:title/>
</cp:coreProperties>
</file>