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 de Estudios por Competencias</w:t>
      </w:r>
    </w:p>
    <w:p>
      <w:pPr>
        <w:pStyle w:val="Sangra2detindependient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ursos Naturales Renovable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DENTIFICACIÓN DEL CURSO</w:t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1020"/>
        <w:gridCol w:w="420"/>
        <w:gridCol w:w="1200"/>
        <w:gridCol w:w="120"/>
        <w:gridCol w:w="482"/>
        <w:gridCol w:w="718"/>
        <w:gridCol w:w="150"/>
        <w:gridCol w:w="1530"/>
        <w:gridCol w:w="1680"/>
        <w:gridCol w:w="1440"/>
        <w:gridCol w:w="1560"/>
      </w:tblGrid>
      <w:tr>
        <w:trPr/>
        <w:tc>
          <w:tcPr>
            <w:tcW w:w="13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ESPACIO ACADÉMICO:  </w:t>
            </w:r>
            <w:r>
              <w:rPr>
                <w:rFonts w:cs="Arial" w:ascii="Arial" w:hAnsi="Arial"/>
                <w:lang w:val="es-MX"/>
              </w:rPr>
              <w:t>Facultad de Ciencias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OGRAMA EDUCATIVO</w:t>
            </w:r>
            <w:r>
              <w:rPr>
                <w:rFonts w:cs="Arial" w:ascii="Arial" w:hAnsi="Arial"/>
                <w:lang w:val="es-MX"/>
              </w:rPr>
              <w:t>: Licenciatura en Biolog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Área de docencia: </w:t>
            </w:r>
            <w:r>
              <w:rPr>
                <w:rFonts w:cs="Arial" w:ascii="Arial" w:hAnsi="Arial"/>
                <w:lang w:val="es-MX"/>
              </w:rPr>
              <w:t>Ecología y Evolución</w:t>
            </w:r>
          </w:p>
        </w:tc>
      </w:tr>
      <w:tr>
        <w:trPr>
          <w:trHeight w:val="529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robación por los H.H. Consejos Académico y de Gobierno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echa: </w:t>
            </w:r>
            <w:r>
              <w:rPr>
                <w:rFonts w:cs="Arial" w:ascii="Arial" w:hAnsi="Arial"/>
                <w:lang w:val="es-ES_tradnl"/>
              </w:rPr>
              <w:t>20 de Diciembre de 2006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rograma elaborado por</w:t>
            </w:r>
            <w:r>
              <w:rPr>
                <w:rFonts w:cs="Arial" w:ascii="Arial" w:hAnsi="Arial"/>
                <w:lang w:val="es-ES_tradnl"/>
              </w:rPr>
              <w:t>: M. en C. Irma Victoria Rivas Manzano, Dra. Alma S. Velázquez Rodríguez y Dr. Luis Isaac Aguilera Góm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13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3"/>
                <w:lang w:val="es-ES_tradnl"/>
              </w:rPr>
              <w:t xml:space="preserve">Fecha de elaboración :  </w:t>
            </w:r>
            <w:r>
              <w:rPr>
                <w:rFonts w:cs="Arial" w:ascii="Arial" w:hAnsi="Arial"/>
                <w:bCs/>
                <w:lang w:val="es-ES_tradnl"/>
              </w:rPr>
              <w:t>Enero de 20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la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Horas de teorí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Horas de práctic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hora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Créditos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ipo de Unidad de Aprendizaj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ácter de la Unidad de Aprendiz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Núcleo de form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at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cial</w:t>
            </w:r>
          </w:p>
        </w:tc>
      </w:tr>
      <w:tr>
        <w:trPr/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Prerrequisitos (Conocimientos Previos Sugeridos): </w:t>
            </w:r>
            <w:r>
              <w:rPr>
                <w:rFonts w:cs="Arial" w:ascii="Arial" w:hAnsi="Arial"/>
                <w:lang w:val="es-MX"/>
              </w:rPr>
              <w:t>No aplic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</w:rPr>
              <w:t xml:space="preserve">Unidad de Aprendizaje Antecedente: </w:t>
            </w:r>
            <w:r>
              <w:rPr>
                <w:rFonts w:cs="Arial" w:ascii="Arial" w:hAnsi="Arial"/>
                <w:lang w:val="es-MX"/>
              </w:rPr>
              <w:t>No aplic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Aprendizaje Consecuente </w:t>
            </w:r>
            <w:r>
              <w:rPr>
                <w:rFonts w:cs="Arial" w:ascii="Arial" w:hAnsi="Arial"/>
                <w:lang w:val="es-MX"/>
              </w:rPr>
              <w:t>No aplica</w:t>
            </w:r>
          </w:p>
        </w:tc>
      </w:tr>
      <w:tr>
        <w:trPr/>
        <w:tc>
          <w:tcPr>
            <w:tcW w:w="13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as en los que se imparte: </w:t>
            </w:r>
            <w:r>
              <w:rPr>
                <w:rFonts w:cs="Arial" w:ascii="Arial" w:hAnsi="Arial"/>
              </w:rPr>
              <w:t>Licenciatura en Biología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I. PRESENTACIÓN DEL PROGRAM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4"/>
      </w:tblGrid>
      <w:tr>
        <w:trPr>
          <w:trHeight w:val="85" w:hRule="atLeast"/>
        </w:trPr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necesidad de utilización de recursos por parte de una población humana con crecimiento acelerado, ha puesto en peligro no solamente a los recursos en sí, sino  también a los sistemas de los cuales estos recursos forman parte.    </w:t>
            </w:r>
          </w:p>
          <w:p>
            <w:pPr>
              <w:pStyle w:val="TextBody"/>
              <w:spacing w:lineRule="auto" w:line="276"/>
              <w:jc w:val="both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El creciente deterioro de los Recursos Naturales lleva a cuestionar los métodos y patrones usuales de uso y sugiere la realización de investigación que apoye  formas alternativas que permitan el manejo sustentable de los recursos natu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 xml:space="preserve">Los estudiantes de Biología interesados en los recursos naturales podrán enfocar sus conocimientos sobre biodiversidad y ecología, dentro de un área aplicada que requiere de la atención de este tipo de profesionales y acercará al estudiante a la comprensión del papel del científico como generador de conocimiento, con repercusiones en la toma de decisiones sociales, políticas, económicas y culturales. En este curso se pretende ubicar al hombre desde la perspectiva ecológica y sus efectos sobre los ecosistemas, considerar la renovación de los recursos y analizar su uso y estado actual desde una perspectiva ecológica. </w:t>
            </w:r>
            <w:r>
              <w:rPr>
                <w:rFonts w:cs="Arial" w:ascii="Arial" w:hAnsi="Arial"/>
              </w:rPr>
              <w:t xml:space="preserve">Los </w:t>
            </w:r>
            <w:r>
              <w:rPr>
                <w:rFonts w:cs="Arial" w:ascii="Arial" w:hAnsi="Arial"/>
                <w:lang w:val="es-MX"/>
              </w:rPr>
              <w:t>recursos básicos, suelo</w:t>
            </w:r>
            <w:r>
              <w:rPr>
                <w:rFonts w:cs="Arial" w:ascii="Arial" w:hAnsi="Arial"/>
              </w:rPr>
              <w:t>, agua, vegetación y fauna son tratados aquí desde el punto de vista de su caracterización, importancia ecológica y utilitaria, estado actual, problemática principal, técnicas de conservación y manejo sustentabl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III. LINEAMIENTOS DE LA UNIDAD DE APRENDIZAJE 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  <w:gridCol w:w="5679"/>
      </w:tblGrid>
      <w:tr>
        <w:trPr>
          <w:trHeight w:val="218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CENT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ISCENTE</w:t>
            </w:r>
          </w:p>
        </w:tc>
      </w:tr>
      <w:tr>
        <w:trPr>
          <w:trHeight w:val="21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sistencia al 100%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untualidad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trega de programa y cronograma de actividades al inicio del semestr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mplimiento del programa al 100%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osición de conocimientos actualizados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0% de asistenci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untualidad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articipación en clas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Entrega de reportes y tareas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IV. PROPÓSITO DE LA UNIDAD DE APRENDIZA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El propósito de esta Unidad de Aprendizaje es que los alumnos identifiquen las características y el estado actual de los recursos naturales renovables, analicen los métodos tradicionales y actuales de utilización, reconozcan indicadores de deterioro y manejen técnicas de conservación y manejo sustentable de los recursos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V. COMPETENCIAS GENÉRICA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 w:before="0" w:after="0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Investigar los temas fundamentales en ecología básica y conservación</w:t>
            </w:r>
          </w:p>
          <w:p>
            <w:pPr>
              <w:pStyle w:val="Textoindependiente2"/>
              <w:spacing w:lineRule="auto" w:line="276" w:before="0" w:after="0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Divulgar la problemática de los recursos básicos</w:t>
            </w:r>
          </w:p>
          <w:p>
            <w:pPr>
              <w:pStyle w:val="Textoindependiente2"/>
              <w:spacing w:lineRule="auto" w:line="276" w:before="0" w:after="0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Actualizar la información en los tópicos de deterioro y manejo de recursos naturales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Diagnosticar el efecto de las actividades humanas dentro de los sistemas ecológicos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MBITOS DE DESEMPEÑO PROFESIONAL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Laboratorio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istemas Naturales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entros de investigación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II. ESCENARIO DE APRENDIZAJ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>
          <w:trHeight w:val="90" w:hRule="atLeast"/>
        </w:trPr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Laboratorio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istemas Naturale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entros de investigación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VIII. NATURALEZA DE LA COMPETENCIA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Inicial, entrenamiento, complejidad creciente, ámbito diferenciado)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>
          <w:trHeight w:val="90" w:hRule="atLeast"/>
        </w:trPr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icial, entrenamiento, complejidad creciente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X. ESTRUCTURA DE LA UNIDAD DE APRENDIZAJE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Cs/>
        </w:rPr>
        <w:t>1. Introducció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es-MX"/>
        </w:rPr>
        <w:t>1.1</w:t>
      </w:r>
      <w:r>
        <w:rPr>
          <w:rFonts w:cs="Arial" w:ascii="Arial" w:hAnsi="Arial"/>
        </w:rPr>
        <w:t>. Concepto de recurso natu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. Clasificación de los recursos natura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3. Recursos naturales, ecología y conserv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  <w:t>2. Recursos Naturales Renovab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1 Suelo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 complejo llamado suelo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portanci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racterística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ipos de acuerdo a su capacidad de uso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blemas en el uso del suelo: degradación física, degradación química, degradación biológica y desertificación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écnicas de conservación, tradicionales y actu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2 Agu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. Distribución del agua en la tierr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. Ciclo hidrológico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 Almacenamiento y transferenci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d. Utilización y manejo: agricultura, industria, urbanizació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. Problemas en la utilización del agua: eutrofización, modificación del ciclo hidrológico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f. Técnicas de conservación, tradicionales y actu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3 Vegetació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. Importancia dentro del ambient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. Tipos de vegetación y estado actual: bosques,  selvas, pastizal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 Utilización de la vegetación: zonas ecológicas tropicales, templadas,  desérticas</w:t>
      </w:r>
    </w:p>
    <w:p>
      <w:pPr>
        <w:pStyle w:val="Normal"/>
        <w:tabs>
          <w:tab w:val="clear" w:pos="708"/>
          <w:tab w:val="left" w:pos="105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d. Problemas principales: deforestación, fraccionamiento de hábitats, sobrepastoreo</w:t>
        <w:tab/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. Extinción de especies veget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4 Faun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. Función dentro de la naturalez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. Problemas principales: extinción, repercusiones sobre el ambient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. Utilización y manejo: fauna silvestre, fauna cinegética, fauna doméstica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Efectos del hombre sobre los recursos natural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 Caracterización ecológica del homb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2 Principales efectos del hombre sobre los ecosistema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3 Asentamientos humanos y urbanizació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4 Problemática alimenticia actua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5 La moderniz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 Conservación de los recursos natura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 Clasificación de las áreas protegida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 Diseño de reservas ecológica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3 Áreas protegidas en México, situación actu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 Desarrollo sustentable</w:t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 Ordenación ambiental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X. SECUNCIA DIDÁCTICA</w:t>
      </w:r>
    </w:p>
    <w:p>
      <w:pPr>
        <w:pStyle w:val="Normal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7975</wp:posOffset>
                </wp:positionH>
                <wp:positionV relativeFrom="paragraph">
                  <wp:posOffset>240665</wp:posOffset>
                </wp:positionV>
                <wp:extent cx="2990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Introdu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18.95pt;mso-position-vertical-relative:text;margin-left:224.25pt;mso-position-horizontal-relative:text">
                <v:textbox>
                  <w:txbxContent>
                    <w:p>
                      <w:pPr>
                        <w:pStyle w:val="Heading8"/>
                        <w:spacing w:before="240" w:after="6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t>Introd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53213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1.9pt" to="342pt,7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0</wp:posOffset>
                </wp:positionV>
                <wp:extent cx="2286000" cy="571500"/>
                <wp:effectExtent l="0" t="5080" r="127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pt" to="278.95pt,1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6575</wp:posOffset>
                </wp:positionH>
                <wp:positionV relativeFrom="paragraph">
                  <wp:posOffset>-257175</wp:posOffset>
                </wp:positionV>
                <wp:extent cx="25336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Recursos Naturales Renova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-20.25pt;mso-position-vertical-relative:text;margin-left:242.2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Recursos Naturales Renov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2475</wp:posOffset>
                </wp:positionH>
                <wp:positionV relativeFrom="paragraph">
                  <wp:posOffset>353695</wp:posOffset>
                </wp:positionV>
                <wp:extent cx="1619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Vege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7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Vege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-91440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72pt" to="405pt,-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-353060</wp:posOffset>
                </wp:positionV>
                <wp:extent cx="1028700" cy="1257300"/>
                <wp:effectExtent l="3810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27.8pt" to="269.95pt,7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-1620520</wp:posOffset>
                </wp:positionV>
                <wp:extent cx="2286000" cy="5715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27.6pt" to="593.95pt,-8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-1058545</wp:posOffset>
                </wp:positionV>
                <wp:extent cx="16192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83.3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-1059180</wp:posOffset>
                </wp:positionV>
                <wp:extent cx="2971800" cy="1257300"/>
                <wp:effectExtent l="1905" t="571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83.4pt" to="422.95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0</wp:posOffset>
                </wp:positionH>
                <wp:positionV relativeFrom="paragraph">
                  <wp:posOffset>-1059180</wp:posOffset>
                </wp:positionV>
                <wp:extent cx="685800" cy="1257300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83.4pt" to="593.95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6275</wp:posOffset>
                </wp:positionH>
                <wp:positionV relativeFrom="paragraph">
                  <wp:posOffset>188595</wp:posOffset>
                </wp:positionV>
                <wp:extent cx="3333750" cy="590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Efecto del hombre sobre los recursos natu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5pt;mso-wrap-distance-left:9.05pt;mso-wrap-distance-right:9.05pt;mso-wrap-distance-top:0pt;mso-wrap-distance-bottom:0pt;margin-top:14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Efecto del hombre sobre los recursos natu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-232664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83.2pt" to="288pt,-1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-1412240</wp:posOffset>
                </wp:positionV>
                <wp:extent cx="5486400" cy="1257300"/>
                <wp:effectExtent l="0" t="2032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11.2pt" to="539.95pt,-1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-1412240</wp:posOffset>
                </wp:positionV>
                <wp:extent cx="3429000" cy="1257300"/>
                <wp:effectExtent l="0" t="1016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11.2pt" to="539.95pt,-1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-1412240</wp:posOffset>
                </wp:positionV>
                <wp:extent cx="1485900" cy="1257300"/>
                <wp:effectExtent l="0" t="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11.2pt" to="539.95pt,-1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975</wp:posOffset>
                </wp:positionH>
                <wp:positionV relativeFrom="paragraph">
                  <wp:posOffset>-1764665</wp:posOffset>
                </wp:positionV>
                <wp:extent cx="1619250" cy="361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Su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138.9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Su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34175</wp:posOffset>
                </wp:positionH>
                <wp:positionV relativeFrom="paragraph">
                  <wp:posOffset>-1764665</wp:posOffset>
                </wp:positionV>
                <wp:extent cx="16192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Fa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138.9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Fa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-1765300</wp:posOffset>
                </wp:positionV>
                <wp:extent cx="1028700" cy="1257300"/>
                <wp:effectExtent l="0" t="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39pt" to="188.95pt,-4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-1765300</wp:posOffset>
                </wp:positionV>
                <wp:extent cx="5143500" cy="1257300"/>
                <wp:effectExtent l="1270" t="1905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39pt" to="593.95pt,-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-197485</wp:posOffset>
                </wp:positionV>
                <wp:extent cx="1028700" cy="635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5.55pt" to="404.95pt,-1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8275</wp:posOffset>
                </wp:positionH>
                <wp:positionV relativeFrom="paragraph">
                  <wp:posOffset>-517525</wp:posOffset>
                </wp:positionV>
                <wp:extent cx="3219450" cy="5905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Conservación de los recursos natu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-40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Conservación de los recursos natu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280" w:after="280"/>
        <w:jc w:val="both"/>
        <w:rPr/>
      </w:pPr>
      <w:r>
        <w:rPr/>
        <w:t>XI. DESARROLLO DE LA UNIDAD DE APRENDIZAJE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756"/>
        <w:gridCol w:w="2270"/>
        <w:gridCol w:w="2394"/>
        <w:gridCol w:w="291"/>
        <w:gridCol w:w="4635"/>
      </w:tblGrid>
      <w:tr>
        <w:trPr>
          <w:trHeight w:val="218" w:hRule="atLeast"/>
          <w:cantSplit w:val="true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COMPETENCIA I</w:t>
            </w:r>
          </w:p>
        </w:tc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cimientos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troducción 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1</w:t>
            </w:r>
            <w:r>
              <w:rPr>
                <w:rFonts w:cs="Arial" w:ascii="Arial" w:hAnsi="Arial"/>
              </w:rPr>
              <w:t>.1. Concepto de recurso natu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Clasificación de los recursos natur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Recursos naturales, ecología y conserv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 y síntesis de información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és en el t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ción en trabajo en equi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ón grup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st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</w:t>
            </w:r>
          </w:p>
        </w:tc>
      </w:tr>
      <w:tr>
        <w:trPr>
          <w:trHeight w:val="234" w:hRule="atLeast"/>
        </w:trPr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trategias didáctica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posición del tem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ctura complementar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ler de discusió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 requer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bros especializados en Ecología y conserva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ículos especializad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r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</w:rPr>
              <w:t>PC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stinado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teo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laboratorio</w:t>
            </w:r>
          </w:p>
        </w:tc>
      </w:tr>
      <w:tr>
        <w:trPr>
          <w:trHeight w:val="234" w:hRule="atLeast"/>
          <w:cantSplit w:val="true"/>
        </w:trPr>
        <w:tc>
          <w:tcPr>
            <w:tcW w:w="3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 DE DESEMPEÑO</w:t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EMPEÑO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S</w:t>
            </w:r>
          </w:p>
        </w:tc>
      </w:tr>
      <w:tr>
        <w:trPr>
          <w:trHeight w:val="234" w:hRule="atLeast"/>
        </w:trPr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r la información en relación con los conceptos básicos en  Ecología y Conserv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individual y grup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conceptual</w:t>
            </w:r>
          </w:p>
        </w:tc>
      </w:tr>
    </w:tbl>
    <w:p>
      <w:pPr>
        <w:pStyle w:val="Normal"/>
        <w:tabs>
          <w:tab w:val="clear" w:pos="708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88"/>
        <w:gridCol w:w="68"/>
        <w:gridCol w:w="101"/>
        <w:gridCol w:w="682"/>
        <w:gridCol w:w="206"/>
        <w:gridCol w:w="1824"/>
        <w:gridCol w:w="708"/>
        <w:gridCol w:w="286"/>
        <w:gridCol w:w="229"/>
        <w:gridCol w:w="1486"/>
        <w:gridCol w:w="413"/>
        <w:gridCol w:w="365"/>
        <w:gridCol w:w="58"/>
        <w:gridCol w:w="3234"/>
        <w:gridCol w:w="120"/>
      </w:tblGrid>
      <w:tr>
        <w:trPr>
          <w:trHeight w:val="218" w:hRule="atLeast"/>
          <w:cantSplit w:val="true"/>
        </w:trPr>
        <w:tc>
          <w:tcPr>
            <w:tcW w:w="40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COMPETENCIA II</w:t>
            </w:r>
          </w:p>
        </w:tc>
        <w:tc>
          <w:tcPr>
            <w:tcW w:w="9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OS DE COMPETENCIA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cimientos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es/ Valores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4" w:hRule="atLeast"/>
        </w:trPr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 Recursos Naturales Renovab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Suelo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 El complejo llamado su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 Importan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 Característ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 Tipos de acuerdo a su capacidad de u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 Problemas en la utilización de suelo: degradación física, química, biológica  y desertific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 Técnicas de conservación, tradicionales y actuales.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ificar suel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 tipo de deterio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da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r inform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és en el t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ción y trabajo en equi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st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rategias didácticas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ón del tem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ectura complementari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olución de ejercici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Recursos requer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bros especializados en suel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ículos especializad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borator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po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stinad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teo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aboratorio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 DE DESEMPEÑ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IAS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EMPEÑO 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RODUCTOS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4" w:hRule="atLeast"/>
        </w:trPr>
        <w:tc>
          <w:tcPr>
            <w:tcW w:w="4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r la información en  Métodos de Muestreo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individual y grup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concept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ejercici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reporte de la práctica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COMPETENCIA III</w:t>
            </w:r>
          </w:p>
        </w:tc>
        <w:tc>
          <w:tcPr>
            <w:tcW w:w="1046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cimientos</w:t>
            </w:r>
          </w:p>
        </w:tc>
        <w:tc>
          <w:tcPr>
            <w:tcW w:w="3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</w:t>
            </w:r>
          </w:p>
        </w:tc>
        <w:tc>
          <w:tcPr>
            <w:tcW w:w="3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cursos Naturales Renovab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2 Agu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 Distribución del agua en la tier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.2.. Ciclo hidrológico</w:t>
            </w:r>
          </w:p>
          <w:p>
            <w:pPr>
              <w:pStyle w:val="Sangra3detindependient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. Almacenamiento y transferen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 Utilización y manejo: agricultura, industria, urbaniz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. Problemas en la utilización del agua: eutrofización , modificación del ciclo hidrológ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 Técnicas de conservación, tradicionales y actuales.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gració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íntes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ducció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és en el t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en equi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st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</w:t>
            </w:r>
          </w:p>
        </w:tc>
      </w:tr>
      <w:tr>
        <w:trPr>
          <w:trHeight w:val="234" w:hRule="atLeast"/>
        </w:trPr>
        <w:tc>
          <w:tcPr>
            <w:tcW w:w="39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trategias didácticas: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ón del tem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ctura complementar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áctica de laborator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3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 requer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bros especializados en Agu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ículos especializad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boratorio</w:t>
            </w:r>
          </w:p>
        </w:tc>
        <w:tc>
          <w:tcPr>
            <w:tcW w:w="56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stinad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teo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aboratorio</w:t>
            </w:r>
          </w:p>
        </w:tc>
      </w:tr>
      <w:tr>
        <w:trPr>
          <w:trHeight w:val="234" w:hRule="atLeast"/>
          <w:cantSplit w:val="true"/>
        </w:trPr>
        <w:tc>
          <w:tcPr>
            <w:tcW w:w="3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 DE DESEMPEÑ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3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EMPEÑO </w:t>
            </w:r>
          </w:p>
        </w:tc>
        <w:tc>
          <w:tcPr>
            <w:tcW w:w="56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RODUCTOS </w:t>
            </w:r>
          </w:p>
        </w:tc>
      </w:tr>
      <w:tr>
        <w:trPr>
          <w:trHeight w:val="234" w:hRule="atLeast"/>
        </w:trPr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r la información en relación a los Recursos Naturales</w:t>
            </w:r>
          </w:p>
        </w:tc>
        <w:tc>
          <w:tcPr>
            <w:tcW w:w="4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individual y grup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concept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de la práctica</w:t>
            </w:r>
          </w:p>
        </w:tc>
      </w:tr>
      <w:tr>
        <w:trPr>
          <w:trHeight w:val="218" w:hRule="atLeast"/>
          <w:cantSplit w:val="true"/>
        </w:trPr>
        <w:tc>
          <w:tcPr>
            <w:tcW w:w="38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COMPETENCIA IV</w:t>
            </w:r>
          </w:p>
        </w:tc>
        <w:tc>
          <w:tcPr>
            <w:tcW w:w="978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8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cimientos</w:t>
            </w:r>
          </w:p>
        </w:tc>
        <w:tc>
          <w:tcPr>
            <w:tcW w:w="2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</w:t>
            </w:r>
          </w:p>
        </w:tc>
        <w:tc>
          <w:tcPr>
            <w:tcW w:w="3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Recursos Naturales renovables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 Vegetación</w:t>
            </w:r>
          </w:p>
        </w:tc>
        <w:tc>
          <w:tcPr>
            <w:tcW w:w="38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 Importancia dentro del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 Tipos de vegetación y estado actual: Bosques,  selvas, pastiz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 Utilización de la vegetación: Zonas ecológicas tropicales, templadas,  desért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. Problemas principales. Deforestación fraccionamiento de hábitats, sobre pastore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5. Extinción de especies vegetales</w:t>
            </w:r>
          </w:p>
          <w:p>
            <w:pPr>
              <w:pStyle w:val="Normal"/>
              <w:ind w:left="7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ucción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és en el t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ción en trabajo en equi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st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trategias didácticas: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ón del tem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ctura complementar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ler de discusió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áctica de camp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3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 requer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bros especializados en vegetació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ículos especializad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</w:rPr>
              <w:t>Laboratorio</w:t>
            </w:r>
          </w:p>
        </w:tc>
        <w:tc>
          <w:tcPr>
            <w:tcW w:w="41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stinado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teo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 laboratorio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 DE DESEMPEÑO</w:t>
            </w:r>
          </w:p>
        </w:tc>
        <w:tc>
          <w:tcPr>
            <w:tcW w:w="8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EMPEÑO 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S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r información, participación en clase y trabajo en equipo.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individual y grup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concept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e de la práctica </w:t>
            </w:r>
          </w:p>
        </w:tc>
      </w:tr>
      <w:tr>
        <w:trPr>
          <w:trHeight w:val="218" w:hRule="atLeast"/>
          <w:cantSplit w:val="true"/>
        </w:trPr>
        <w:tc>
          <w:tcPr>
            <w:tcW w:w="38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COMPETENCIA V</w:t>
            </w:r>
          </w:p>
        </w:tc>
        <w:tc>
          <w:tcPr>
            <w:tcW w:w="978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8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cimientos</w:t>
            </w:r>
          </w:p>
        </w:tc>
        <w:tc>
          <w:tcPr>
            <w:tcW w:w="2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</w:t>
            </w:r>
          </w:p>
        </w:tc>
        <w:tc>
          <w:tcPr>
            <w:tcW w:w="3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Recursos Naturales renovabl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n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38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 Función dentro de la naturale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2. Problemas principales: Extinción, repercusiones sobre el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 Utilización y manejo: Fauna silvestre, fauna cinegética, fauna doméstica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íntes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ucción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és en el t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ción en trabajo en equi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st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trategias didácticas: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posición del tem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ctura complementar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ler de discusió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áctica de laborator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3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 requer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bros especializados en Fau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ículos especializad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</w:rPr>
              <w:t>Laboratorio</w:t>
            </w:r>
          </w:p>
        </w:tc>
        <w:tc>
          <w:tcPr>
            <w:tcW w:w="41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stinado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teo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 laboratorio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 DE DESEMPEÑO</w:t>
            </w:r>
          </w:p>
        </w:tc>
        <w:tc>
          <w:tcPr>
            <w:tcW w:w="8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EMPEÑO 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S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r la información, lecturas, participación en clase y trabajo en equipo.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individual y grup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concept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de la prác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51"/>
        <w:gridCol w:w="3024"/>
        <w:gridCol w:w="1715"/>
        <w:gridCol w:w="836"/>
        <w:gridCol w:w="3354"/>
      </w:tblGrid>
      <w:tr>
        <w:trPr>
          <w:trHeight w:val="218" w:hRule="atLeast"/>
          <w:cantSplit w:val="true"/>
        </w:trPr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NIDAD DE COMPETENCIA VI</w:t>
            </w:r>
          </w:p>
        </w:tc>
        <w:tc>
          <w:tcPr>
            <w:tcW w:w="9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cimientos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Efecto del hombre sobre los Recursos Naturales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Caracterización ecológica del homb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Principales efectos del hombre sobre los ecosistem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Asentamientos humanos y urbaniz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Problemática alimenticia act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La moderniz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íntes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ucció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és en el t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ción en trabajo en equi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st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trategias didácticas: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ón del tem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ctura complementar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ler de discusió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áctica de laborator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 requer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bros especializados Artículos especializad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</w:rPr>
              <w:t>Laboratorio</w:t>
            </w:r>
          </w:p>
        </w:tc>
        <w:tc>
          <w:tcPr>
            <w:tcW w:w="4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stinado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teo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 laboratorio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 DE DESEMPEÑO</w:t>
            </w:r>
          </w:p>
        </w:tc>
        <w:tc>
          <w:tcPr>
            <w:tcW w:w="8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EMPEÑO  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S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r la información en relación los organismos y el medio, lecturas, participación en clase y trabajo en equipo.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individual y grup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concept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de la prác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51"/>
        <w:gridCol w:w="3024"/>
        <w:gridCol w:w="1715"/>
        <w:gridCol w:w="836"/>
        <w:gridCol w:w="3354"/>
      </w:tblGrid>
      <w:tr>
        <w:trPr>
          <w:trHeight w:val="218" w:hRule="atLeast"/>
          <w:cantSplit w:val="true"/>
        </w:trPr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COMPETENCIA VII</w:t>
            </w:r>
          </w:p>
        </w:tc>
        <w:tc>
          <w:tcPr>
            <w:tcW w:w="9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cimientos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 Conservación de los recursos natur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Clasificación de las áreas protegi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Diseño de reservas ecológ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Áreas protegidas en México, situación act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Desarrollo sustent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Ordenación ambienta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íntes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ucció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és en el t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en equi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st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trategias didácticas: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ón del tem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ctura complementar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ler de discusió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áctica de laborator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 requeridos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bros especializad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ículos especializad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</w:rPr>
              <w:t>Laboratorio</w:t>
            </w:r>
          </w:p>
        </w:tc>
        <w:tc>
          <w:tcPr>
            <w:tcW w:w="4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stinado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teo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 laboratorio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 DE DESEMPEÑO</w:t>
            </w:r>
          </w:p>
        </w:tc>
        <w:tc>
          <w:tcPr>
            <w:tcW w:w="8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EMPEÑO  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S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r la información de lecturas, participación en clase y trabajo en equipo.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individual y grup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concept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de prác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XII. EVALUACIÓN Y ACREDITACIÓN</w:t>
      </w:r>
    </w:p>
    <w:p>
      <w:pPr>
        <w:pStyle w:val="Heading6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  <w:t>Teoría 60%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xámenes parciales (3) 60%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xposición oral 10%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ticipación en clase 10%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areas escritas 10%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sión de artículos 10%</w:t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aboratorio 40%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ácticas 80%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Ejercicios 20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>
          <w:rFonts w:cs="Arial" w:ascii="Arial" w:hAnsi="Arial"/>
          <w:b/>
          <w:sz w:val="24"/>
          <w:szCs w:val="24"/>
          <w:lang w:val="es-MX"/>
        </w:rPr>
        <w:t>XIII</w:t>
      </w:r>
      <w:r>
        <w:rPr>
          <w:rFonts w:cs="Arial" w:ascii="Arial" w:hAnsi="Arial"/>
          <w:sz w:val="24"/>
          <w:szCs w:val="24"/>
          <w:lang w:val="es-MX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lang w:val="es-MX"/>
        </w:rPr>
        <w:t>REFERENCI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ónimo. 1991. Manual de conservación del suelo y del agua. Colegio de Posgraduados. Montecillo, Méxic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n-US"/>
        </w:rPr>
        <w:t>Akcakava R., Burgman M., Kindyall O., Wood C., Siogren-Gulve P., Hatfield, y McCarthy J. S. H. (Eds.). 2004. Species Conservation and</w:t>
      </w:r>
      <w:r>
        <w:rPr>
          <w:rFonts w:cs="Arial" w:ascii="Arial" w:hAnsi="Arial"/>
          <w:bCs/>
          <w:color w:val="000000"/>
          <w:lang w:val="en-US"/>
        </w:rPr>
        <w:t xml:space="preserve"> Management: Case Studies.</w:t>
      </w:r>
      <w:r>
        <w:rPr>
          <w:rFonts w:cs="Arial" w:ascii="Arial" w:hAnsi="Arial"/>
          <w:color w:val="000000"/>
          <w:lang w:val="en-US"/>
        </w:rPr>
        <w:t xml:space="preserve"> New England, US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color w:val="000000"/>
          <w:lang w:val="es-MX"/>
        </w:rPr>
        <w:t>Ayllon T. T. y Chávez F. J. 1993. México: sus recursos naturales y su población.  Limusa. México, D.F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n-US"/>
        </w:rPr>
        <w:t>Bush B. M. 2000. Ecology of a changing planet. Prentice-Hall. Upper Saddle River, US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n-US"/>
        </w:rPr>
        <w:t xml:space="preserve">Camp W. G. y Daugherty T.B. 2004. </w:t>
      </w:r>
      <w:r>
        <w:rPr>
          <w:rFonts w:cs="Arial" w:ascii="Arial" w:hAnsi="Arial"/>
          <w:lang w:val="es-MX"/>
        </w:rPr>
        <w:t>Manejo de nuestros recursos naturales. Paraninfo. Madrid, Españ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hallenger, A. 1998. Utilización y conservación de los ecosistemas terrestres de México: Pasado, presente y futuro. CONABIO e Instituto de Biología. México, D.F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s-MX"/>
        </w:rPr>
        <w:t xml:space="preserve">Ennos A. R. y Bailey S. E. R. 1995. </w:t>
      </w:r>
      <w:r>
        <w:rPr>
          <w:rFonts w:cs="Arial" w:ascii="Arial" w:hAnsi="Arial"/>
          <w:lang w:val="en-US"/>
        </w:rPr>
        <w:t>Problem solving in environmental biology. Longman Scientifical and Technical. New York, U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Gobat J. M., Arango M. y Mattey W. 2004. </w:t>
      </w:r>
      <w:r>
        <w:rPr>
          <w:rFonts w:cs="Arial" w:ascii="Arial" w:hAnsi="Arial"/>
          <w:lang w:val="en-US"/>
        </w:rPr>
        <w:t>The living soil. Science Publishers Inc. Enfield, N. H. US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Hackett S. C. 2006. Environmental and Natural Resources Economics: theory, policy, and the sustainable society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Hammond, A. L., Estes, D. y Livernash R.T. (Eds.).1994. World Resources: a guide to global environment. World Resourse Institute. Oxford University Press. US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Cs/>
          <w:color w:val="000000"/>
          <w:lang w:val="es-MX"/>
        </w:rPr>
        <w:t>Hernández M. H., García A. N. A., Álvarez F. y Ulloa M. 2001. Enfoques contemporáneos para el estudio de la biodiversidad. Instituto de Biología – Fondo de Cultura Económica. México, D. F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Mitchel, B. 1997. Resource and environmental management. Longman. Englan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Nebel B.J. y Wright R.T. 1996. Environmental science: the way the world works. Prentice-Hall. New Jersey. US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Cs/>
          <w:color w:val="000000"/>
          <w:lang w:val="es-MX"/>
        </w:rPr>
        <w:t>Pérez-Gil S. R., Jaramillo M. F., Muñiz S. A. M. y Torres G. M. G. 1995. Importancia económica de los vertebrados silvestres de México. PG7 Consultores y CONABIO. México, D.F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mack R., Roíz R., Feinsinger P., Dirzo R. y Massardo F. 2001. Fundamentos de conservación biológica. Fondo de Cultura Económica. México, D.F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les-Gil, P. Pérez-Gil, R., Bolivar, A. (Eds.). 2001. El libro rojo: la crisis de la extinción cara a cara. CEMEX, Sierra Madre. México, D.F.</w:t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rFonts w:cs="Arial" w:ascii="Arial" w:hAnsi="Arial"/>
        </w:rPr>
        <w:t>Sánchez, O., Donovarros-Aguilar M. del C. y Sosa-Escalante, J.E. 2000. Conservación y manejo de vertebrados en el trópico de México. SEMARNAP, CONABIO. México, D.F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"/>
      <w:gridCol w:w="11744"/>
    </w:tblGrid>
    <w:tr>
      <w:trPr/>
      <w:tc>
        <w:tcPr>
          <w:tcW w:w="1478" w:type="dxa"/>
          <w:tcBorders/>
        </w:tcPr>
        <w:p>
          <w:pPr>
            <w:pStyle w:val="Heading1"/>
            <w:rPr>
              <w:sz w:val="18"/>
            </w:rPr>
          </w:pPr>
          <w:r>
            <w:rPr>
              <w:sz w:val="22"/>
            </w:rPr>
            <w:drawing>
              <wp:inline distT="0" distB="0" distL="0" distR="0">
                <wp:extent cx="800735" cy="729615"/>
                <wp:effectExtent l="0" t="0" r="0" b="0"/>
                <wp:docPr id="2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0" r="-2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735" cy="729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44" w:type="dxa"/>
          <w:tcBorders/>
        </w:tcPr>
        <w:p>
          <w:pPr>
            <w:pStyle w:val="Heading1"/>
            <w:pBdr>
              <w:left w:val="double" w:sz="4" w:space="4" w:color="000000"/>
              <w:bottom w:val="double" w:sz="4" w:space="1" w:color="000000"/>
            </w:pBdr>
            <w:rPr>
              <w:rFonts w:ascii="Book Antiqua" w:hAnsi="Book Antiqua" w:cs="Book Antiqua"/>
              <w:i/>
              <w:i/>
              <w:sz w:val="24"/>
              <w:lang w:val="es-ES"/>
            </w:rPr>
          </w:pPr>
          <w:r>
            <w:rPr>
              <w:rFonts w:cs="Book Antiqua" w:ascii="Book Antiqua" w:hAnsi="Book Antiqua"/>
              <w:i/>
              <w:sz w:val="24"/>
              <w:lang w:val="es-ES"/>
            </w:rPr>
            <w:t>Universidad Autónoma del Estado de México</w:t>
          </w:r>
        </w:p>
        <w:p>
          <w:pPr>
            <w:pStyle w:val="Normal"/>
            <w:rPr>
              <w:rFonts w:ascii="Book Antiqua" w:hAnsi="Book Antiqua" w:cs="Book Antiqua"/>
              <w:i/>
              <w:i/>
              <w:sz w:val="22"/>
            </w:rPr>
          </w:pPr>
          <w:r>
            <w:rPr>
              <w:rFonts w:cs="Book Antiqua" w:ascii="Book Antiqua" w:hAnsi="Book Antiqua"/>
              <w:i/>
              <w:sz w:val="22"/>
            </w:rPr>
            <w:t>Secretaria de Docencia</w:t>
          </w:r>
        </w:p>
        <w:p>
          <w:pPr>
            <w:pStyle w:val="Normal"/>
            <w:rPr>
              <w:rFonts w:ascii="Book Antiqua" w:hAnsi="Book Antiqua" w:cs="Book Antiqua"/>
              <w:i/>
              <w:i/>
              <w:sz w:val="22"/>
            </w:rPr>
          </w:pPr>
          <w:r>
            <w:rPr>
              <w:rFonts w:cs="Book Antiqua" w:ascii="Book Antiqua" w:hAnsi="Book Antiqua"/>
              <w:i/>
              <w:sz w:val="22"/>
            </w:rPr>
            <w:t>Coordinación General de Estudios Superiores</w:t>
          </w:r>
        </w:p>
        <w:p>
          <w:pPr>
            <w:pStyle w:val="Normal"/>
            <w:rPr>
              <w:rFonts w:ascii="Book Antiqua" w:hAnsi="Book Antiqua" w:cs="Book Antiqua"/>
              <w:i/>
              <w:i/>
            </w:rPr>
          </w:pPr>
          <w:r>
            <w:rPr>
              <w:rFonts w:cs="Book Antiqua" w:ascii="Book Antiqua" w:hAnsi="Book Antiqua"/>
              <w:i/>
              <w:sz w:val="22"/>
            </w:rPr>
            <w:t>Programa Institucional de Innovación Curricular</w:t>
          </w:r>
        </w:p>
      </w:tc>
    </w:tr>
  </w:tbl>
  <w:p>
    <w:pPr>
      <w:pStyle w:val="Heading1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1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Book Antiqu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Book Antiqu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Book Antiqu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Book Antiqu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Book Antiqu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Book Antiqu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Book Antiqu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Book Antiqua"/>
    </w:rPr>
  </w:style>
  <w:style w:type="character" w:styleId="WW8Num24z1">
    <w:name w:val="WW8Num24z1"/>
    <w:qFormat/>
    <w:rPr>
      <w:rFonts w:ascii="Courier New" w:hAnsi="Courier New" w:cs="Book Antiqu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Book Antiqu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Book Antiqu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Book Antiqu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Book Antiqu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Book Antiqu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Book Antiqu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Book Antiqu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Book Antiqu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Book Antiqua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Book Antiqu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Book Antiqua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Book Antiqu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Book Antiqu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Book Antiqu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Book Antiqu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Ln21">
    <w:name w:val="ln21"/>
    <w:basedOn w:val="Fuentedeprrafopredeter"/>
    <w:qFormat/>
    <w:rPr>
      <w:color w:val="676767"/>
    </w:rPr>
  </w:style>
  <w:style w:type="character" w:styleId="Authorname">
    <w:name w:val="authornam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Style11">
    <w:name w:val="style11"/>
    <w:basedOn w:val="Fuentedeprrafopredeter"/>
    <w:qFormat/>
    <w:rPr>
      <w:sz w:val="21"/>
      <w:szCs w:val="21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3Car">
    <w:name w:val="Título 3 Car"/>
    <w:basedOn w:val="Fuentedeprrafopredeter"/>
    <w:qFormat/>
    <w:rPr>
      <w:rFonts w:ascii="Cambria" w:hAnsi="Cambria" w:cs="Cambria"/>
      <w:b/>
      <w:bCs/>
      <w:sz w:val="26"/>
      <w:szCs w:val="26"/>
      <w:lang w:val="es-ES" w:bidi="ar-SA"/>
    </w:rPr>
  </w:style>
  <w:style w:type="character" w:styleId="Ttulo8Car">
    <w:name w:val="Título 8 Car"/>
    <w:basedOn w:val="Fuentedeprrafopredeter"/>
    <w:qFormat/>
    <w:rPr>
      <w:rFonts w:ascii="Calibri" w:hAnsi="Calibri" w:cs="Calibri"/>
      <w:i/>
      <w:iCs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Parrafo1">
    <w:name w:val="parrafo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3:22:00Z</dcterms:created>
  <dc:creator>Georgina Garcia Lopez</dc:creator>
  <dc:description/>
  <cp:keywords/>
  <dc:language>en-US</dc:language>
  <cp:lastModifiedBy>Coord Biologia</cp:lastModifiedBy>
  <cp:lastPrinted>2009-07-22T13:06:00Z</cp:lastPrinted>
  <dcterms:modified xsi:type="dcterms:W3CDTF">2009-07-22T18:06:00Z</dcterms:modified>
  <cp:revision>6</cp:revision>
  <dc:subject/>
  <dc:title>Programa de Estudios por Competencias</dc:title>
</cp:coreProperties>
</file>