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DE EVALUACIÓN DEL SERVICIO DE ATENCIÓN DE SOLICITUDES DE INFORMACIÓN</w:t>
        <w:br/>
      </w:r>
    </w:p>
    <w:p>
      <w:pPr>
        <w:pStyle w:val="Normal"/>
        <w:rPr/>
      </w:pPr>
      <w:r>
        <w:rPr/>
        <w:t xml:space="preserve">Nombre del solicitante: </w:t>
      </w:r>
    </w:p>
    <w:p>
      <w:pPr>
        <w:pStyle w:val="Normal"/>
        <w:rPr/>
      </w:pPr>
      <w:r>
        <w:rPr/>
        <w:t xml:space="preserve">Fecha: Folio de la Solicitud.- </w:t>
      </w:r>
    </w:p>
    <w:p>
      <w:pPr>
        <w:pStyle w:val="Normal"/>
        <w:rPr/>
      </w:pPr>
      <w:r>
        <w:rPr/>
        <w:t xml:space="preserve">Actividades Realizadas (elegir una opción de calificación):Favor de evaluar los siguientes rubros: Excelente BuenoRegularNo satisfactorioTiempo de atención a su requerimiento. Calidad de la respuesta emitida por la Unidad de Información.Calidad de la Información proporcionadaComentarios adicional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Una vez llenada tu evaluación, favor de enviarla al correo  HYPERLINK "mailto:educacion@itaipem.org.mx" µeducacion@itaipem.org.mx§</w:t>
      </w:r>
    </w:p>
    <w:p>
      <w:pPr>
        <w:pStyle w:val="Normal"/>
        <w:rPr/>
      </w:pPr>
      <w:r>
        <w:rPr/>
        <w:t xml:space="preserve">Sus comentarios serán tomados en cuenta para mejorar el servicio ofrecid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㦎㰑ထ씼람웎泥鱫⠎ﾄ鶋書湉埿돾ᡴ쇑ᇸᆚ⃐쪼䋋蛁えګ즄">
    <w:charset w:val="0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gutterAtTop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㦎㰑ထ씼람웎泥鱫⠎ﾄ鶋書湉埿돾ᡴ쇑ᇸᆚ⃐쪼䋋蛁えګ즄" w:hAnsi="㦎㰑ထ씼람웎泥鱫⠎ﾄ鶋書湉埿돾ᡴ쇑ᇸᆚ⃐쪼䋋蛁えګ즄" w:eastAsia="㦎㰑ထ씼람웎泥鱫⠎ﾄ鶋書湉埿돾ᡴ쇑ᇸᆚ⃐쪼䋋蛁えګ즄" w:cs="㦎㰑ထ씼람웎泥鱫⠎ﾄ鶋書湉埿돾ᡴ쇑ᇸᆚ⃐쪼䋋蛁えګ즄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㦎㰑ထ씼람웎泥鱫⠎ﾄ鶋書湉埿돾ᡴ쇑ᇸᆚ⃐쪼䋋蛁えګ즄" w:hAnsi="㦎㰑ထ씼람웎泥鱫⠎ﾄ鶋書湉埿돾ᡴ쇑ᇸᆚ⃐쪼䋋蛁えګ즄" w:eastAsia="㦎㰑ထ씼람웎泥鱫⠎ﾄ鶋書湉埿돾ᡴ쇑ᇸᆚ⃐쪼䋋蛁えګ즄" w:cs="㦎㰑ထ씼람웎泥鱫⠎ﾄ鶋書湉埿돾ᡴ쇑ᇸᆚ⃐쪼䋋蛁えګ즄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17T20:13:00Z</cp:lastPrinted>
  <cp:revision>0</cp:revision>
  <dc:subject/>
  <dc:title/>
</cp:coreProperties>
</file>