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6420a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09bdf5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2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3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4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6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7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8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9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0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1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sz w:val="40"/>
          <w:szCs w:val="40"/>
        </w:rPr>
        <mc:AlternateContent>
          <mc:Choice Requires="wps">
            <w:drawing>
              <wp:inline distT="0" distB="0" distL="0" distR="0">
                <wp:extent cx="4507865" cy="3498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920" cy="34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LANEACION DE DICIEMB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t" o:allowincell="f" style="position:absolute;margin-left:0pt;margin-top:-27.6pt;width:354.9pt;height:27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LANEACION DE DICIEMBRE</w:t>
                      </w:r>
                    </w:p>
                  </w:txbxContent>
                </v:textbox>
                <v:path textpathok="t"/>
                <v:textpath on="t" fitshape="t" string="PLANEACION DE DICIEMBRE" style="font-family:&quot;Arial Black&quot;;font-size:18pt"/>
                <v:fill o:detectmouseclick="t" type="solid" color2="#7fff7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3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6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18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19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1701"/>
        <w:gridCol w:w="2126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 xml:space="preserve">Descubrir la magia de los números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ab/>
            </w: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ab/>
              <w:t>ACTIVIDA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  <w:t>FE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334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Berlin Sans FB Demi" w:hAnsi="Berlin Sans FB Demi"/>
                <w:sz w:val="28"/>
                <w:szCs w:val="28"/>
                <w:lang w:val="es-MX" w:eastAsia="es-MX"/>
              </w:rPr>
              <w:t>Utiliza los números en situaciones variadas que implican poner en práctica los principios del conteo</w:t>
            </w:r>
            <w:r>
              <w:rPr>
                <w:rFonts w:eastAsia="Calibri" w:cs="HelveticaNeue-Light" w:ascii="HelveticaNeue-Light" w:hAnsi="HelveticaNeue-Light"/>
                <w:sz w:val="28"/>
                <w:szCs w:val="28"/>
                <w:lang w:val="es-MX" w:eastAsia="es-MX"/>
              </w:rPr>
              <w:t>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sz w:val="28"/>
                <w:szCs w:val="2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sz w:val="28"/>
                <w:szCs w:val="28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  <w:t>•</w:t>
            </w:r>
            <w:r>
              <w:rPr>
                <w:rFonts w:eastAsia="Aharoni" w:cs="Aharoni" w:ascii="Aharoni" w:hAnsi="Aharoni"/>
                <w:sz w:val="28"/>
                <w:szCs w:val="28"/>
                <w:lang w:val="es-MX" w:eastAsia="es-MX"/>
              </w:rPr>
              <w:t xml:space="preserve"> </w:t>
            </w: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  <w:t>Construye sistemas de   referencia en relación con la ubicación espacia</w:t>
            </w:r>
          </w:p>
          <w:p>
            <w:pPr>
              <w:pStyle w:val="Normal"/>
              <w:rPr>
                <w:rFonts w:ascii="Aharoni" w:hAnsi="Aharoni" w:eastAsia="Calibri" w:cs="Aharoni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sz w:val="28"/>
                <w:szCs w:val="28"/>
                <w:lang w:val="es-MX" w:eastAsia="es-MX"/>
              </w:rPr>
            </w:pPr>
            <w:r>
              <w:rPr>
                <w:rFonts w:eastAsia="Calibri" w:cs="Aharoni" w:ascii="Aharoni" w:hAnsi="Aharoni"/>
                <w:sz w:val="28"/>
                <w:szCs w:val="28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eastAsia="Calibr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Aharoni" w:hAnsi="Aharon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  <w:t>•</w:t>
            </w:r>
            <w:r>
              <w:rPr>
                <w:rFonts w:eastAsia="Aharoni" w:cs="Aharoni" w:ascii="Aharoni" w:hAnsi="Aharoni"/>
                <w:sz w:val="32"/>
                <w:szCs w:val="32"/>
                <w:lang w:val="es-MX" w:eastAsia="es-MX"/>
              </w:rPr>
              <w:t xml:space="preserve"> </w:t>
            </w: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  <w:t>Construye objetos y figuras geométricas</w:t>
            </w:r>
          </w:p>
          <w:p>
            <w:pPr>
              <w:pStyle w:val="Normal"/>
              <w:rPr>
                <w:rFonts w:ascii="Aharoni" w:hAnsi="Aharoni" w:eastAsia="Calibr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  <w:t>tomando en cuenta sus características</w:t>
            </w:r>
          </w:p>
          <w:p>
            <w:pPr>
              <w:pStyle w:val="Normal"/>
              <w:rPr>
                <w:rFonts w:ascii="Aharoni" w:hAnsi="Aharoni" w:eastAsia="Calibri" w:cs="Aharoni"/>
                <w:sz w:val="32"/>
                <w:szCs w:val="32"/>
                <w:lang w:val="es-MX" w:eastAsia="es-MX"/>
              </w:rPr>
            </w:pPr>
            <w:r>
              <w:rPr>
                <w:rFonts w:eastAsia="Calibri" w:cs="Aharoni" w:ascii="Aharoni" w:hAnsi="Aharoni"/>
                <w:sz w:val="32"/>
                <w:szCs w:val="32"/>
                <w:lang w:val="es-MX" w:eastAsia="es-MX"/>
              </w:rPr>
            </w:r>
          </w:p>
          <w:p>
            <w:pPr>
              <w:pStyle w:val="Normal"/>
              <w:rPr>
                <w:rFonts w:ascii="Aharoni" w:hAnsi="Aharoni" w:eastAsia="Calibri" w:cs="Aharoni"/>
                <w:lang w:val="es-MX" w:eastAsia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HelveticaNeue-Light" w:hAnsi="HelveticaNeue-Light" w:eastAsia="Calibri" w:cs="HelveticaNeue-Light"/>
                <w:color w:val="000000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lang w:val="es-MX" w:eastAsia="es-MX"/>
              </w:rPr>
              <w:tab/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color w:val="000000"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ICIODESARROLLO: </w:t>
            </w:r>
            <w:r>
              <w:rPr>
                <w:rFonts w:cs="Arial" w:ascii="Arial" w:hAnsi="Arial"/>
                <w:b/>
                <w:sz w:val="14"/>
                <w:szCs w:val="14"/>
              </w:rPr>
              <w:t>Cuestionar los saberes previos que el alumno tiene de referencia a los conocimientos que traen de cas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Mostrar los números en placas el cual se contara una historia la cual la trabajare como familia de los númer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usca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pedir investigación en casa la cual expondrán en el sal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Mostrar imágenes  que identifique el alumno donde los podemos utilizar y com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Buscar en la biblioteca de aula por grupos pequeños como podemos usar los números en nuestra vida dia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Realizar juego de ubicación espacial como formaremos conejer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*trabajar en educación física lateralidades, así como mostrar objetos de el salón y que logren decirte en qué posición está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Identificaran en la pirámide alimenticia lo que debemos comer para estos san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diferenciaran con recortes la comida que es nutritiva y la que no lo es, pasando a pegar sus recortes en el lugar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Posteriormente prepararan por equipos platillos nutritivos como ensalada de atún y coctel de frutas con cereal y yogur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Cuestionar sobre figuras geométricas si tiene ya el conocimiento de las figuras geométr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Presentar variedad de figuras en cartón que puedan separar por figuras en un tiempo específi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*Trabajar por equipos a elaboración de figura geométrica que les corresponda así como identificar en revistas objetos que tengan forma de la figura que realizaro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prestar el material de su interés para que el alumno reproduzca las figuras que se le indicara como pinzas, tapa roscas, plastilina , palos de madera entre otros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Realizar las figuras con materiales que le sean de su agrado indicare que le corresponde a cada equip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listar en lugar visible las características de cada uno de ell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*Con material como fichas ,palos ,pinzas entre otros practicar el conteo agrupe por forma tamaño y espacio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eastAsia="Comic Sans MS" w:cs="Comic Sans MS" w:ascii="Comic Sans MS" w:hAnsi="Comic Sans MS"/>
                <w:bCs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bCs/>
                <w:lang w:val="es-MX"/>
              </w:rPr>
              <w:t>Diciembr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. 16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Cs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Cartele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Cartulina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pintura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Plastilina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Tijera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Marcadore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Diversos colores de papel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Brocha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Cartón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Figuras geométricas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Impresione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Revistas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Que el alumno logre tener una buena ubicación espacial cuando se le de una indicación y tenga resolución de problemas que le sirvan para su vida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7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Pensamiento matemá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SPECTO</w:t>
            </w:r>
            <w:r>
              <w:rPr>
                <w:rFonts w:eastAsia="Calibri" w:cs="TrebuchetMS-SC700" w:ascii="TrebuchetMS-SC700" w:hAnsi="TrebuchetMS-SC700"/>
                <w:color w:val="FFFFFF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TrebuchetMS-SC700" w:ascii="TrebuchetMS-SC700" w:hAnsi="TrebuchetMS-SC700"/>
                <w:color w:val="FFFFFF"/>
                <w:sz w:val="14"/>
                <w:szCs w:val="14"/>
                <w:lang w:val="es-MX" w:eastAsia="es-MX"/>
              </w:rPr>
              <w:t>Exploración y conocimiento del mund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1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>Numer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>F</w:t>
            </w:r>
            <w:r>
              <w:rPr>
                <w:rFonts w:eastAsia="Calibri" w:cs="TrebuchetMS-SC700" w:ascii="TrebuchetMS-SC700" w:hAnsi="TrebuchetMS-SC700"/>
                <w:b/>
                <w:sz w:val="14"/>
                <w:szCs w:val="14"/>
                <w:lang w:val="es-MX" w:eastAsia="es-MX"/>
              </w:rPr>
              <w:t>orma</w:t>
            </w: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 xml:space="preserve">, </w:t>
            </w:r>
            <w:r>
              <w:rPr>
                <w:rFonts w:eastAsia="Calibri" w:cs="TrebuchetMS-SC700" w:ascii="TrebuchetMS-SC700" w:hAnsi="TrebuchetMS-SC700"/>
                <w:b/>
                <w:sz w:val="14"/>
                <w:szCs w:val="14"/>
                <w:lang w:val="es-MX" w:eastAsia="es-MX"/>
              </w:rPr>
              <w:t>espacio y medida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95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*TRASVERSALIDAD DE LOS CAMPOS FORMATIVOS 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*Lenguaje y comunicación 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Pensamiento Matemático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Expresión y Apreciación Artístic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" w:cs="Comic Sans MS"/>
                <w:b/>
                <w:b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16"/>
                <w:szCs w:val="16"/>
                <w:lang w:val="es-MX" w:eastAsia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val="es-MX"/>
                    </w:rPr>
                    <w:t>*Emplear el uso de dos colores primarios en actividades novedosas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ón 7,8,9,10,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TRABAJAR ACTIVIDADES DE OCSE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plicar vocabulario de ingles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 xml:space="preserve">*Realizar prestamos de la caja viajer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*Empezar A trabajar la caja viajera para realizar los registros mensuale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*Invitar a mamitas a realizar lecturas en voz alt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</w:t>
                  </w: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Reforzar el siguiente Valor Respeto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-realizando carteles y proyectar cuentos que trasmitan este valor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29" w:leader="none"/>
                    </w:tabs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Animales de la granja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*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Identifica por percepción, la cantidad de elementos en colecciones pequeñas y en colecciones mayore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mediante el conteo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Compara colecciones, ya sea por correspondencia o por conteo, e identifica donde hay “más que”, “meno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que”, “la misma cantidad que”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Utiliza estrategias de conteo, como la organización en fila, el señalamiento de cada elemento, desplazamiento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de los ya contados, añadir objetos o repartir uno a uno los elementos por contar, y sobre conteo (a partir de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un número dado en una colección, continúa contando: 4, 5, 6)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Usa y nombra los números que sabe, en orden ascendente, empezando por el uno y a partir de números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diferentes al uno, ampliando el rango de conteo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14"/>
          <w:szCs w:val="14"/>
          <w:lang w:val="es-MX"/>
        </w:rPr>
      </w:pPr>
      <w:r>
        <w:rPr>
          <w:rFonts w:cs="Comic Sans MS" w:ascii="Comic Sans MS" w:hAnsi="Comic Sans MS"/>
          <w:b/>
          <w:bCs/>
          <w:sz w:val="14"/>
          <w:szCs w:val="14"/>
          <w:lang w:val="es-MX"/>
        </w:rPr>
        <w:t>1.- Desarrollo Personal y Social                     4.-Conocimiento del Medio Natural y socia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14"/>
          <w:szCs w:val="14"/>
          <w:lang w:val="es-MX"/>
        </w:rPr>
        <w:t>2.-Lenguaje y Comunicación.                            5.- Expresión y Apreciación Artística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4"/>
          <w:szCs w:val="14"/>
          <w:lang w:val="es-MX"/>
        </w:rPr>
      </w:pPr>
      <w:r>
        <w:rPr>
          <w:rFonts w:cs="Comic Sans MS" w:ascii="Comic Sans MS" w:hAnsi="Comic Sans MS"/>
          <w:b/>
          <w:bCs/>
          <w:sz w:val="14"/>
          <w:szCs w:val="14"/>
          <w:lang w:val="es-MX"/>
        </w:rPr>
        <w:t>3.-Pensamiento Matemático.                           6.- Desarrollo Físico y Salud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6211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6286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double" w:sz="18" w:space="5" w:color="FF0066"/>
        <w:left w:val="double" w:sz="18" w:space="5" w:color="FF0066"/>
        <w:bottom w:val="double" w:sz="18" w:space="5" w:color="FF0066"/>
        <w:right w:val="double" w:sz="18" w:space="5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Berlin Sans FB Demi">
    <w:charset w:val="00"/>
    <w:family w:val="swiss"/>
    <w:pitch w:val="variable"/>
  </w:font>
  <w:font w:name="HelveticaNeue-Light">
    <w:charset w:val="00"/>
    <w:family w:val="swiss"/>
    <w:pitch w:val="default"/>
  </w:font>
  <w:font w:name="Aharoni">
    <w:charset w:val="00"/>
    <w:family w:val="auto"/>
    <w:pitch w:val="variable"/>
  </w:font>
  <w:font w:name="TrebuchetMS-SC700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05:00Z</dcterms:created>
  <dc:creator>SELENE</dc:creator>
  <dc:description/>
  <cp:keywords/>
  <dc:language>en-US</dc:language>
  <cp:lastModifiedBy>Delia Martinez</cp:lastModifiedBy>
  <cp:lastPrinted>2009-08-30T15:02:00Z</cp:lastPrinted>
  <dcterms:modified xsi:type="dcterms:W3CDTF">2017-08-10T02:13:00Z</dcterms:modified>
  <cp:revision>3</cp:revision>
  <dc:subject/>
  <dc:title/>
</cp:coreProperties>
</file>