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2.gif" ContentType="image/gi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d97db4" stroked="t" o:allowincell="f" style="position:absolute;margin-left:0pt;margin-top:-45.7pt;width:324.25pt;height:45.6pt;mso-wrap-style:none;v-text-anchor:middle;mso-position-vertical:top" type="_x0000_t172">
            <v:path textpathok="t"/>
            <v:textpath on="t" fitshape="t" string="JARDIN DE NIÑOS ROSA AGAZZI" style="font-family:&quot;Arial Black&quot;;font-size:18pt"/>
            <v:fill o:detectmouseclick="t" type="solid" color2="#26824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color w:val="92D05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cc" stroked="t" o:allowincell="f" style="position:absolute;margin-left:0pt;margin-top:-48.9pt;width:256.7pt;height:48.8pt;mso-wrap-style:none;v-text-anchor:middle;mso-position-vertical:top" type="_x0000_t136">
            <v:path textpathok="t"/>
            <v:textpath on="t" fitshape="t" string="PLANEACION DE NOVIEMBRE" style="font-family:&quot;Arial Black&quot;;font-size:18pt"/>
            <v:fill o:detectmouseclick="t" type="solid" color2="#00cc33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pict>
          <v:shape id="shape_0" fillcolor="#ff3399" stroked="t" o:allowincell="f" style="position:absolute;margin-left:0pt;margin-top:-81.45pt;width:108.9pt;height:81.35pt;mso-wrap-style:none;v-text-anchor:middle;mso-position-vertical:top" type="_x0000_t172">
            <v:path textpathok="t"/>
            <v:textpath on="t" fitshape="t" string="2°C" style="font-family:&quot;Arial Black&quot;;font-size:32pt"/>
            <v:fill o:detectmouseclick="t" type="solid" color2="#00cc66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2053590" cy="1017270"/>
            <wp:effectExtent l="0" t="0" r="0" b="0"/>
            <wp:docPr id="14" name="Imagen 4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5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8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20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21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2126"/>
        <w:gridCol w:w="1701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El gusto de la música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C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RECURSOS</w:t>
            </w:r>
          </w:p>
        </w:tc>
      </w:tr>
      <w:tr>
        <w:trPr>
          <w:trHeight w:val="419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haroni" w:hAnsi="Aharoni" w:eastAsia="Calibri" w:cs="Aharoni"/>
                <w:sz w:val="22"/>
                <w:szCs w:val="22"/>
                <w:lang w:val="es-MX" w:eastAsia="es-MX"/>
              </w:rPr>
            </w:pPr>
            <w:r>
              <w:rPr>
                <w:rFonts w:eastAsia="TrebuchetMS-SC700" w:cs="TrebuchetMS-SC700" w:ascii="TrebuchetMS-SC700" w:hAnsi="TrebuchetMS-SC700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Expresión y apreciación artísticas</w:t>
            </w:r>
          </w:p>
          <w:p>
            <w:pPr>
              <w:pStyle w:val="Normal"/>
              <w:rPr>
                <w:rFonts w:ascii="Aharoni" w:hAnsi="Aharoni" w:eastAsia="Calibri" w:cs="Aharoni"/>
                <w:sz w:val="22"/>
                <w:szCs w:val="22"/>
                <w:lang w:val="es-MX" w:eastAsia="es-MX"/>
              </w:rPr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HelveticaNeue-Light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Expresa, por medio del cuerpo, sensaciones emociones en acompañamiento del canto y de la música.</w:t>
            </w:r>
          </w:p>
          <w:p>
            <w:pPr>
              <w:pStyle w:val="Normal"/>
              <w:rPr>
                <w:rFonts w:ascii="Aharoni" w:hAnsi="Aharoni" w:eastAsia="Calibri" w:cs="Aharoni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Expresa, por medio del cuerpo, sensaciones y emociones en acompañamiento</w:t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del canto y de la música</w:t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Aharoni" w:ascii="Aharoni" w:hAnsi="Aharoni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Expresa mediante el lenguaje oral, gestual y corporal situaciones reales o imaginarias en representaciones teatrales sencillas.</w:t>
            </w:r>
          </w:p>
          <w:p>
            <w:pPr>
              <w:pStyle w:val="Normal"/>
              <w:rPr>
                <w:rFonts w:ascii="Aharoni" w:hAnsi="Aharoni" w:eastAsia="Calibr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Aharoni" w:ascii="Aharoni" w:hAnsi="Aharoni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cs="Aharoni"/>
                <w:sz w:val="22"/>
                <w:szCs w:val="22"/>
                <w:lang w:val="es-MX" w:eastAsia="es-MX"/>
              </w:rPr>
            </w:pPr>
            <w:r>
              <w:rPr>
                <w:rFonts w:cs="Aharoni" w:ascii="Aharoni" w:hAnsi="Aharoni"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.</w:t>
            </w: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</w:t>
            </w: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Inicio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Todos los días nos saludaremos y nos despediremos con una canción.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Poner en grabadora diversos tipos de música observar que genero les produce más sensaciones.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Dibujar caritas de estados de ánimo que les produce las melodías que están escuchand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Juguemos a adivinar caras y gestos cada niño inventara sus caras y gestos y los demás adivinaremos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con instrumentos musicales marcaremos los diferentes ritmos como pulso y ritm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Clasificaremos algún tipo de música la del agrado de cada alumno, realizando un listad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Realizaran un títere el cual le darán vida al pasar a contar una historia de cada uno de sus títeres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Dibujara cinco personajes de un cuento que sea de los tradicionales y le realizaran su historia de acuerdo a lo que saben del mism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proyectar un video de reseña de la Revolución Mexicana para observar cómo eran su vestimenta.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Caractericemos de los héroes que nos dieron libertad el cual ellos observan y elijen como se vestían en esa época y realizaran la diferencia con lo que vivimos hoy.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Mañanita Mexicana.(realizaremos juegos tradicionales)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Mostrar fotografías de la Lucha de la Independencia de Mexicana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HelveticaNeue-Light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 </w:t>
            </w:r>
          </w:p>
          <w:p>
            <w:pPr>
              <w:pStyle w:val="Normal"/>
              <w:rPr>
                <w:rFonts w:ascii="Aharoni" w:hAnsi="Aharoni" w:eastAsia="Calibri" w:cs="Aharoni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b/>
                <w:sz w:val="20"/>
                <w:szCs w:val="20"/>
                <w:lang w:val="es-MX" w:eastAsia="es-MX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0066" w:val="clear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SEPTIEMB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 xml:space="preserve">14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16 SUPENC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Grabador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Diferentes tipo de música grabad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Recortes de caras con diferentes estados de aniñ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Hojas de rota foli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Marcadores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Hojas de periódic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Resisto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MX"/>
              </w:rPr>
              <w:t>*Cartoncillo negr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Pintura dorad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Pincele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MX"/>
              </w:rPr>
              <w:t>Cartón grues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Pintura café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 xml:space="preserve">*Lazos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Palos de mader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*Calidr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DIAGNOS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Que el alumno logre expresar su creatividad y sensaciones que le produce algunas canciones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82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  <w:t>ASPECTOS.</w:t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bCs/>
                <w:i/>
                <w:i/>
                <w:sz w:val="22"/>
                <w:szCs w:val="22"/>
                <w:lang w:val="es-MX"/>
              </w:rPr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*Expresión y apreciación music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*Expresión corpor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y apreciación de  danza</w:t>
            </w:r>
          </w:p>
          <w:p>
            <w:pPr>
              <w:pStyle w:val="Normal"/>
              <w:jc w:val="center"/>
              <w:rPr>
                <w:rFonts w:ascii="Comic Sans MS" w:hAnsi="Comic Sans MS" w:eastAsia="Calibri" w:cs="Comic Sans MS"/>
                <w:bCs/>
                <w:sz w:val="20"/>
                <w:szCs w:val="20"/>
                <w:lang w:val="es-MX" w:eastAsia="es-MX"/>
              </w:rPr>
            </w:pPr>
            <w:r>
              <w:rPr>
                <w:rFonts w:eastAsia="Calibri" w:cs="Comic Sans MS" w:ascii="Comic Sans MS" w:hAnsi="Comic Sans MS"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haroni" w:ascii="Aharoni" w:hAnsi="Aharoni"/>
                <w:b/>
                <w:bCs/>
                <w:sz w:val="16"/>
                <w:szCs w:val="16"/>
                <w:lang w:val="es-MX"/>
              </w:rPr>
              <w:t>MODALIDAD DE TRABAJ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entro de interés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tbl>
            <w:tblPr>
              <w:tblW w:w="13745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8899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N ARTISTICA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Cs w:val="20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szCs w:val="20"/>
                      <w:lang w:val="es-MX"/>
                    </w:rPr>
                    <w:t>* Trabar con los colores primarios realizando diversas técnicas, como el pintar con pétalos y hojas de plantas, haciendo combinacione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Cs w:val="20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szCs w:val="20"/>
                      <w:lang w:val="es-MX"/>
                    </w:rPr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ones 8,9 y10 de la planeación de Educación Física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001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07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9"/>
              <w:gridCol w:w="4173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301" w:leader="none"/>
                      <w:tab w:val="right" w:pos="4603" w:leader="none"/>
                    </w:tabs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ab/>
                    <w:t>EL VALOR</w:t>
                    <w:tab/>
                    <w:t>DEL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MES  SOLIDARIDAD</w:t>
                  </w:r>
                </w:p>
              </w:tc>
            </w:tr>
            <w:tr>
              <w:trPr>
                <w:trHeight w:val="1328" w:hRule="atLeast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22"/>
                      <w:szCs w:val="22"/>
                      <w:lang w:val="es-MX"/>
                    </w:rPr>
                    <w:t>*Participan mamas en presentar el tren de los valores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22"/>
                      <w:szCs w:val="22"/>
                      <w:lang w:val="es-MX"/>
                    </w:rPr>
                    <w:t>*Dar funcionalidad al comité de bibliotec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22"/>
                      <w:szCs w:val="22"/>
                      <w:lang w:val="es-MX"/>
                    </w:rPr>
                    <w:t>*Reparación de libros el forrado  y pegar los que están dañados de los mismos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22"/>
                      <w:szCs w:val="22"/>
                      <w:lang w:val="es-MX"/>
                    </w:rPr>
                    <w:t>*Trabajarlos con cuentos e historietas que trasmitan esos valores así como el reglamento de salón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22"/>
                      <w:szCs w:val="22"/>
                      <w:lang w:val="es-MX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22"/>
                      <w:szCs w:val="22"/>
                      <w:lang w:val="es-MX"/>
                    </w:rPr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22"/>
                      <w:szCs w:val="22"/>
                      <w:lang w:val="es-MX"/>
                    </w:rPr>
                    <w:t>J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22"/>
                      <w:szCs w:val="22"/>
                      <w:lang w:val="es-MX"/>
                    </w:rPr>
                    <w:t>Trabajaremos con proyectarles  cuentos relacionados al valor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22"/>
                      <w:szCs w:val="22"/>
                      <w:lang w:val="es-MX"/>
                    </w:rPr>
                    <w:t xml:space="preserve">*Realizar carteles 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:</w:t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.Escucha, canta canciones y participa en juegos y rondas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Sigue el ritmo de canciones utilizando las palmas, los pies o instrumentos musicales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Describe lo que siente, piensa e imagina al escuchar una melodía o un canto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Escucha piezas musicales de distintas épocas, regiones de su entidad, del país o de otros países, y comenta cuáles le gustan más y por qué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Escucha melodías de distinto género, canta y/o baila acompañándose de ellas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.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sectPr>
      <w:headerReference w:type="default" r:id="rId23"/>
      <w:footerReference w:type="default" r:id="rId24"/>
      <w:type w:val="nextPage"/>
      <w:pgSz w:orient="landscape" w:w="15840" w:h="12240"/>
      <w:pgMar w:left="720" w:right="720" w:gutter="0" w:header="708" w:top="764" w:footer="708" w:bottom="764"/>
      <w:pgBorders w:display="allPages" w:offsetFrom="text">
        <w:top w:val="thickThinMediumGap" w:sz="24" w:space="5" w:color="FF6600"/>
        <w:left w:val="thickThinMediumGap" w:sz="24" w:space="6" w:color="FF6600"/>
        <w:bottom w:val="thickThinMediumGap" w:sz="24" w:space="5" w:color="FF6600"/>
        <w:right w:val="thickThinMediumGap" w:sz="24" w:space="6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rebuchetMS-SC700">
    <w:charset w:val="00"/>
    <w:family w:val="swiss"/>
    <w:pitch w:val="default"/>
  </w:font>
  <w:font w:name="Aharoni">
    <w:charset w:val="00"/>
    <w:family w:val="auto"/>
    <w:pitch w:val="variable"/>
  </w:font>
  <w:font w:name="HelveticaNeue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www.silvitablanco.com.ar/bugs-reds/bug-2.htm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12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08:00Z</dcterms:created>
  <dc:creator>SELENE</dc:creator>
  <dc:description/>
  <dc:language>en-US</dc:language>
  <cp:lastModifiedBy>Delia Martinez</cp:lastModifiedBy>
  <cp:lastPrinted>2009-08-30T15:02:00Z</cp:lastPrinted>
  <dcterms:modified xsi:type="dcterms:W3CDTF">2017-01-20T07:08:00Z</dcterms:modified>
  <cp:revision>2</cp:revision>
  <dc:subject/>
  <dc:title/>
</cp:coreProperties>
</file>