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2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0ff99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92D05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33cc" stroked="t" o:allowincell="f" style="position:absolute;margin-left:0pt;margin-top:-48.9pt;width:256.7pt;height:48.8pt;mso-wrap-style:none;v-text-anchor:middle;mso-position-vertical:top" type="_x0000_t172">
            <v:path textpathok="t"/>
            <v:textpath on="t" fitshape="t" string="PLANEACION DE ENERO" style="font-family:&quot;Arial Black&quot;;font-size:18pt"/>
            <v:fill o:detectmouseclick="t" type="solid" color2="#ffcc33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1383665" cy="10337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84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aqua" stroked="t" o:allowincell="f" style="position:absolute;margin-left:0pt;margin-top:-81.45pt;width:108.9pt;height:81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32pt"/>
                <v:fill o:detectmouseclick="t" type="solid" color2="red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207895" cy="865505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5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8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20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1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2126"/>
        <w:gridCol w:w="1701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DONDE VIVIMO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C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41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haroni" w:hAnsi="Aharoni" w:cs="Aharoni"/>
                <w:b/>
                <w:b/>
                <w:bCs/>
                <w:sz w:val="22"/>
                <w:szCs w:val="22"/>
                <w:lang w:val="es-MX" w:eastAsia="es-MX"/>
              </w:rPr>
            </w:pPr>
            <w:r>
              <w:rPr>
                <w:rFonts w:cs="Aharoni" w:ascii="Aharoni" w:hAnsi="Aharoni"/>
                <w:b/>
                <w:bCs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.</w:t>
            </w:r>
            <w:r>
              <w:rPr>
                <w:rFonts w:eastAsia="Calibri" w:cs="HelveticaNeue-Light" w:ascii="HelveticaNeue-Light" w:hAnsi="HelveticaNeue-Light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Obtiene y comparte información mediant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diversas formas de expresión oral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Escucha y cuenta relatos literari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que forman parte de la tradición oral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Utiliza textos diversos en actividades guiadas o por iniciativa propia, e identifica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para qué sirven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Interpreta o infiere el contenido de textos a partir del conocimiento que tiene de l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diversos portadores y del sistem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HelveticaNeue-Light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de escritura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Cs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20"/>
                <w:szCs w:val="20"/>
                <w:lang w:val="es-MX" w:eastAsia="es-MX"/>
              </w:rPr>
              <w:t>*Inicio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saberes previos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Cuestionar a los alumnos sobre su ubicación de trayecto de casa a la escuela.</w:t>
            </w:r>
          </w:p>
          <w:p>
            <w:pPr>
              <w:pStyle w:val="Normal"/>
              <w:rPr/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Realizar una serie de preguntas anotando en el pizarrón sus respuestas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Realizaran un croquis el cual cada alumno pasara a narrar la trayectoria que recorre para llegar a la escuela 5 niños por día pasaran a exponer su croquis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Colocaremos una exposición de los croquis los niños observaran e identificaran si alguno coincide con el de su compañero y se iniciara cuestionamiento de cada uno de ellos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observaran en los croquis si existen textos que nos quieran indicar o trasmitir algo.</w:t>
            </w:r>
          </w:p>
          <w:p>
            <w:pPr>
              <w:pStyle w:val="Normal"/>
              <w:rPr/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Se realizara el listado de los textos, observaran si alguno está escritos igual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haroni" w:cs="Aharoni" w:ascii="Aharoni" w:hAnsi="Aharoni"/>
                <w:sz w:val="20"/>
                <w:szCs w:val="20"/>
                <w:lang w:val="es-MX" w:eastAsia="es-MX"/>
              </w:rPr>
              <w:t xml:space="preserve"> 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Se les mostrara  algunos números y letras para que observen la diferencia entre  cada uno 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En el patio se les pide que tracen letras y después números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Identificaran su nombre en diversos portadores de texto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Estructuraran su nombre con tapas de agua cada tapa se colocara su nombre.</w:t>
            </w:r>
          </w:p>
          <w:p>
            <w:pPr>
              <w:pStyle w:val="Normal"/>
              <w:rPr>
                <w:rFonts w:ascii="Aharoni" w:hAnsi="Aharoni" w:eastAsia="Calibri" w:cs="Aharoni"/>
                <w:sz w:val="20"/>
                <w:szCs w:val="20"/>
                <w:lang w:val="es-MX" w:eastAsia="es-MX"/>
              </w:rPr>
            </w:pPr>
            <w:r>
              <w:rPr>
                <w:rFonts w:eastAsia="Calibri" w:cs="Aharoni" w:ascii="Aharoni" w:hAnsi="Aharoni"/>
                <w:sz w:val="20"/>
                <w:szCs w:val="20"/>
                <w:lang w:val="es-MX" w:eastAsia="es-MX"/>
              </w:rPr>
              <w:t>*Se les irán presentando cada una de las vocales, buscando dibujos y palabras que empiecen con cada una de ellas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33CC" w:val="clea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ENERO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 xml:space="preserve">25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3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spacing w:lineRule="auto" w:line="360"/>
              <w:rPr>
                <w:rFonts w:ascii="Comic Sans MS" w:hAnsi="Comic Sans MS" w:cs="Comic Sans MS"/>
                <w:bCs/>
                <w:color w:val="5F497A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Cs/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</w:t>
            </w:r>
          </w:p>
          <w:p>
            <w:pPr>
              <w:pStyle w:val="Normal"/>
              <w:jc w:val="center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Hojas de rota folio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Marcadores.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Animales de plástico terrestre y acuático.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vista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sisto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Tijera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Tapas de agua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Cartulina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Gise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Que el alumno logre identificar las letras que forman su nombre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.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  <w:t>Lenguaje oral*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  <w:t>Lenguaje escrit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haroni" w:ascii="Aharoni" w:hAnsi="Aharoni"/>
                <w:b/>
                <w:bCs/>
                <w:sz w:val="16"/>
                <w:szCs w:val="16"/>
                <w:lang w:val="es-MX"/>
              </w:rPr>
              <w:t>MODALIDAD DE TRABAJ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entro de interé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>
                <w:trHeight w:val="2096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 Explicar las reglas de cómo poder pintar con acuarelas y otros materiale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Expresar sus sentimientos atreves de la músic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13 ,14.15, 16 de la planeación de Educación Física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001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TRABAJAR ACTIVIDADES DE VALORES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REALIZAR ACTIVIDADES DE LIBRO MI ALBUN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Realizar lectura en voz alta a los alumno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Dar funcionalidad al comité de biblioteca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 Se dio prioridad al valor de compartir y respeto a los demá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trabajarlos con cuentos e historietas que trasmitan esos valores así como el reglamento de salón.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 xml:space="preserve">*Observen las calles y panoramas de una comunidad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:</w:t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tiliza marcas gráficas o letras con diversas intenciones de escritura y explica “qué dice su texto”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Identifica la función que tienen algunos elementos gráficos incluidos en textos escrito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Reconoce la escritura de su nombre en diversos portadores de texto.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haroni">
    <w:charset w:val="00"/>
    <w:family w:val="auto"/>
    <w:pitch w:val="variable"/>
  </w:font>
  <w:font w:name="HelveticaNeue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07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8-09T06:20:00Z</dcterms:modified>
  <cp:revision>4</cp:revision>
  <dc:subject/>
  <dc:title/>
</cp:coreProperties>
</file>