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3.png" ContentType="image/png"/>
  <Override PartName="/word/media/image4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0.jpeg" ContentType="image/jpeg"/>
  <Override PartName="/word/media/image2.gif" ContentType="image/gi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0066" stroked="t" o:allowincell="f" style="position:absolute;margin-left:0pt;margin-top:-45.7pt;width:324.25pt;height:45.6pt;mso-wrap-style:none;v-text-anchor:middle;mso-position-vertical:top" type="_x0000_t136">
            <v:path textpathok="t"/>
            <v:textpath on="t" fitshape="t" string="JARDIN DE NIÑOS ROSA AGAZZI" style="font-family:&quot;Arial Black&quot;;font-size:18pt"/>
            <v:fill o:detectmouseclick="t" type="solid" color2="#00ff99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color w:val="92D050"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33cc" stroked="t" o:allowincell="f" style="position:absolute;margin-left:0pt;margin-top:-49pt;width:256.5pt;height:48.9pt;mso-wrap-style:none;v-text-anchor:middle;mso-position-vertical:top" type="_x0000_t172">
            <v:path textpathok="t"/>
            <v:textpath on="t" fitshape="t" string="PLANEACION DE FEBRERO" style="font-family:&quot;Arial Black&quot;;font-size:18pt"/>
            <v:fill o:detectmouseclick="t" type="solid" color2="#ffcc33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  <w:lang w:val="es-MX" w:eastAsia="en-US"/>
        </w:rPr>
        <w:t xml:space="preserve">                 </w:t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748030" cy="524510"/>
            <wp:effectExtent l="0" t="0" r="0" b="0"/>
            <wp:docPr id="3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651510" cy="556260"/>
            <wp:effectExtent l="0" t="0" r="0" b="0"/>
            <wp:docPr id="4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96265" cy="501650"/>
            <wp:effectExtent l="0" t="0" r="0" b="0"/>
            <wp:docPr id="5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79755" cy="501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867410" cy="522605"/>
            <wp:effectExtent l="0" t="0" r="0" b="0"/>
            <wp:docPr id="7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83895" cy="461645"/>
            <wp:effectExtent l="0" t="0" r="0" b="0"/>
            <wp:docPr id="8" name="Imagen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74345"/>
            <wp:effectExtent l="0" t="0" r="0" b="0"/>
            <wp:docPr id="9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26745" cy="406400"/>
            <wp:effectExtent l="0" t="0" r="0" b="0"/>
            <wp:docPr id="10" name="Imagen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61645"/>
            <wp:effectExtent l="0" t="0" r="0" b="0"/>
            <wp:docPr id="11" name="Imagen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700405" cy="484505"/>
            <wp:effectExtent l="0" t="0" r="0" b="0"/>
            <wp:docPr id="12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mc:AlternateContent>
          <mc:Choice Requires="wps">
            <w:drawing>
              <wp:inline distT="0" distB="0" distL="0" distR="0">
                <wp:extent cx="1383665" cy="103378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840" cy="103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°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0066" stroked="t" o:allowincell="f" style="position:absolute;margin-left:0pt;margin-top:-81.45pt;width:108.9pt;height:81.3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2°C</w:t>
                      </w:r>
                    </w:p>
                  </w:txbxContent>
                </v:textbox>
                <v:path textpathok="t"/>
                <v:textpath on="t" fitshape="t" string="2°C" style="font-family:&quot;Impact&quot;;font-size:32pt"/>
                <v:fill o:detectmouseclick="t" type="solid" color2="#00ff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  <w:lang w:val="es-MX" w:eastAsia="en-US"/>
        </w:rPr>
        <w:drawing>
          <wp:inline distT="0" distB="0" distL="0" distR="0">
            <wp:extent cx="2207895" cy="865505"/>
            <wp:effectExtent l="0" t="0" r="0" b="0"/>
            <wp:docPr id="14" name="Imagen 4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4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w:t>CICLO ESCOLAR: 2016-2017     C.C.T. 15EJN0661P              LOCALIDAD: SANTA CRUZ.       MUNICIPIO: TEPOTZOTLAN.     Z.E: J051.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  <w:t xml:space="preserve">PROFRA: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65150" cy="396240"/>
            <wp:effectExtent l="0" t="0" r="0" b="0"/>
            <wp:docPr id="15" name="Imagen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83870" cy="3886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09905" cy="42291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397510" cy="446405"/>
            <wp:effectExtent l="0" t="0" r="0" b="0"/>
            <wp:docPr id="18" name="Imagen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76885" cy="4533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36905" cy="469265"/>
            <wp:effectExtent l="0" t="0" r="0" b="0"/>
            <wp:docPr id="20" name="Imagen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</w:t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29285" cy="428625"/>
            <wp:effectExtent l="0" t="0" r="0" b="0"/>
            <wp:docPr id="21" name="Imagen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margin">
                  <wp:posOffset>314960</wp:posOffset>
                </wp:positionH>
                <wp:positionV relativeFrom="paragraph">
                  <wp:posOffset>125730</wp:posOffset>
                </wp:positionV>
                <wp:extent cx="8775700" cy="777240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48"/>
                              <w:gridCol w:w="3685"/>
                              <w:gridCol w:w="163"/>
                              <w:gridCol w:w="3947"/>
                              <w:gridCol w:w="1276"/>
                              <w:gridCol w:w="1701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8" w:leader="none"/>
                                    </w:tabs>
                                    <w:rPr>
                                      <w:rFonts w:ascii="Comic Sans MS" w:hAnsi="Comic Sans MS" w:cs="Comic Sans MS"/>
                                      <w:bCs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20"/>
                                      <w:szCs w:val="20"/>
                                      <w:lang w:val="es-MX"/>
                                    </w:rPr>
                                    <w:t>SITUACIÓN DIDÁCTIC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8" w:leader="none"/>
                                    </w:tabs>
                                    <w:rPr>
                                      <w:rFonts w:ascii="Comic Sans MS" w:hAnsi="Comic Sans MS" w:cs="Comic Sans MS"/>
                                      <w:bCs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20"/>
                                      <w:szCs w:val="20"/>
                                      <w:lang w:val="es-MX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8" w:leader="none"/>
                                    </w:tabs>
                                    <w:rPr>
                                      <w:rFonts w:ascii="Comic Sans MS" w:hAnsi="Comic Sans MS" w:cs="Comic Sans MS"/>
                                      <w:bCs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8" w:leader="none"/>
                                    </w:tabs>
                                    <w:rPr>
                                      <w:rFonts w:ascii="Comic Sans MS" w:hAnsi="Comic Sans MS" w:cs="Comic Sans MS"/>
                                      <w:bCs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20"/>
                                      <w:szCs w:val="20"/>
                                      <w:lang w:val="es-MX"/>
                                    </w:rPr>
                                    <w:t>EL HUERTO ESCOLAR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s-MX"/>
                                    </w:rPr>
                                    <w:t>COMPETENCIAS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s-MX"/>
                                    </w:rPr>
                                    <w:t>TIEM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SECUENCIA DIDACTIC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s-MX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  <w:t>RECURS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7" w:hRule="atLeast"/>
                              </w:trPr>
                              <w:tc>
                                <w:tcPr>
                                  <w:tcW w:w="3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 Black" w:hAnsi="Arial Black" w:cs="Aharoni"/>
                                      <w:b/>
                                      <w:b/>
                                      <w:sz w:val="20"/>
                                      <w:szCs w:val="20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Aharoni" w:ascii="Arial Black" w:hAnsi="Arial Black"/>
                                      <w:b/>
                                      <w:sz w:val="20"/>
                                      <w:szCs w:val="20"/>
                                      <w:lang w:val="es-MX" w:eastAsia="es-MX"/>
                                    </w:rPr>
                                    <w:t>*Práctica medidas básicas preventivas y de seguridad para preservar su salud, así como para evitar accidentes y riesgos en la escuela y fuera de ell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Aharoni" w:ascii="Arial Black" w:hAnsi="Arial Black"/>
                                      <w:b/>
                                      <w:sz w:val="20"/>
                                      <w:szCs w:val="20"/>
                                      <w:lang w:val="es-MX" w:eastAsia="es-MX"/>
                                    </w:rPr>
                                    <w:t>*Identifica y usa medios a su alcance para obtener, registrar y comunicar información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Aharoni" w:ascii="Aharoni" w:hAnsi="Aharoni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INICIO.</w:t>
                                  </w: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 xml:space="preserve"> Indagar con todo el grupo con la aportación de voluntarios; ¿qué es un huerto? ¿para qué sirve? Investigar en libros o en bibliotec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Elaborara un registro de lo que investigaron en biblioteca escolar y las aportaciones de alumnos que participaron al exponer sus ide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HelveticaNeue-Light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¿Qué pregunten a los familiar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indagar que puedo sembrar  de acuerdo en su contex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DESARR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Traer de tarea su exposición de lo que investigaron en cas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Pasaran a exponer su investigació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Proyectara un video de lo que es un huer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Realizaran una actividad ordenando el ciclo de las plantas, colocando el número correspondiente a la imagen de las plant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33CC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33CC" w:val="clear"/>
                                    <w:rPr>
                                      <w:rFonts w:ascii="Comic Sans MS" w:hAnsi="Comic Sans MS" w:cs="Comic Sans MS"/>
                                      <w:bCs/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12"/>
                                      <w:szCs w:val="12"/>
                                      <w:lang w:val="es-MX"/>
                                    </w:rPr>
                                    <w:t>MIERCOLE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33CC" w:val="clear"/>
                                    <w:rPr>
                                      <w:rFonts w:ascii="Comic Sans MS" w:hAnsi="Comic Sans MS" w:cs="Comic Sans MS"/>
                                      <w:bCs/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12"/>
                                      <w:szCs w:val="12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33CC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33CC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33CC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33CC" w:val="clea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highlight w:val="black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highlight w:val="black"/>
                                      <w:lang w:val="es-MX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33CC" w:val="clea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4"/>
                                      <w:szCs w:val="14"/>
                                      <w:highlight w:val="black"/>
                                      <w:lang w:val="es-MX"/>
                                    </w:rPr>
                                    <w:t>JUEVE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33CC" w:val="clea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4"/>
                                      <w:szCs w:val="14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33CC" w:val="clea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33CC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33CC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uto" w:line="360"/>
                                    <w:rPr>
                                      <w:color w:val="5F497A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8"/>
                                      <w:szCs w:val="18"/>
                                      <w:lang w:val="es-MX"/>
                                    </w:rPr>
                                    <w:t>*Revista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uto" w:line="360"/>
                                    <w:rPr>
                                      <w:color w:val="5F497A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8"/>
                                      <w:szCs w:val="18"/>
                                      <w:lang w:val="es-MX"/>
                                    </w:rPr>
                                    <w:t>*bibliotec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uto" w:line="360"/>
                                    <w:rPr>
                                      <w:color w:val="5F497A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8"/>
                                      <w:szCs w:val="18"/>
                                      <w:lang w:val="es-MX"/>
                                    </w:rPr>
                                    <w:t>*Libro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uto" w:line="360"/>
                                    <w:rPr>
                                      <w:color w:val="5F497A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8"/>
                                      <w:szCs w:val="18"/>
                                      <w:lang w:val="es-MX"/>
                                    </w:rPr>
                                    <w:t>*Documentales (proyección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uto" w:line="360"/>
                                    <w:rPr>
                                      <w:color w:val="5F497A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8"/>
                                      <w:szCs w:val="18"/>
                                      <w:lang w:val="es-MX"/>
                                    </w:rPr>
                                    <w:t>*Carteles para exposici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5F497A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Carte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Computado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Proyec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Extens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3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Aharoni" w:ascii="Aharoni" w:hAnsi="Aharoni"/>
                                      <w:b/>
                                      <w:bCs/>
                                      <w:sz w:val="22"/>
                                      <w:szCs w:val="22"/>
                                      <w:lang w:val="es-MX"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COMPETENCIAS RELACIONADA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Neue-Light" w:hAnsi="HelveticaNeue-Light" w:eastAsia="Calibri" w:cs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u w:val="single"/>
                                      <w:lang w:val="es-MX" w:eastAsia="es-MX"/>
                                    </w:rPr>
                                    <w:t>Desarrollo personal y socia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Relaciones interpersonales</w:t>
                                  </w: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Neue-Light" w:hAnsi="HelveticaNeue-Light" w:eastAsia="Calibri" w:cs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Acepta a sus compañeras y compañeros como son, y aprender a actuar de acuerdo con los valores necesarios para la vida en comunidad y los ejerce en su vida cotidian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u w:val="single"/>
                                      <w:lang w:val="es-MX" w:eastAsia="es-MX"/>
                                    </w:rPr>
                                    <w:t>*Exploración  y conocimiento del  mun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Neue-Light" w:hAnsi="HelveticaNeue-Light" w:eastAsia="Calibri" w:cs="HelveticaNeue-Light"/>
                                      <w:sz w:val="16"/>
                                      <w:szCs w:val="16"/>
                                      <w:u w:val="single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u w:val="single"/>
                                      <w:lang w:val="es-MX" w:eastAsia="es-MX"/>
                                    </w:rPr>
                                    <w:t>Cultura y vida socia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Neue-Light" w:hAnsi="HelveticaNeue-Light" w:eastAsia="Calibri" w:cs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participa en actividades que le hacen comprender la importancia de acción humana en el mejoramiento de la vida familiar, en la escuela y en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Neue-Light" w:hAnsi="HelveticaNeue-Light" w:eastAsia="Calibri" w:cs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reconoce características del sistema de escritura al utilizar recursos propios (marcas, graficas y letras) para expresar por escrito sus ideas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Neue-Light" w:hAnsi="HelveticaNeue-Light" w:eastAsia="Calibri" w:cs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Neue-Light" w:hAnsi="HelveticaNeue-Light" w:eastAsia="Calibri" w:cs="HelveticaNeue-Light"/>
                                      <w:bCs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Cs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20"/>
                                      <w:szCs w:val="20"/>
                                      <w:lang w:val="es-MX" w:eastAsia="es-MX"/>
                                    </w:rPr>
                                    <w:t>**</w:t>
                                  </w: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En lluvia de ideas expresen los niños de qué manera pueden prepararse los productos  y la organización en la cual trabajaremos el huer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ilustrar y realizar un listado de los materiales a utili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Registraran en papel bon los acuerd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A los que lleguen después de que ya dialogar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Distribuir por equipos, cada alumno elije de acuerdo al interés de lo que quieren semb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Colocaremos hojas de papel bon cada hoja traerá el dibujo de lo que se va a sembrar, cada niño pasa a coloca su nombre a la preferencia de lo que quiera semb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(Pediremos apoyo para que las mamitas apoyen en traer sus material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Pediremos el material para el día jueves a las  mamit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Realizaremos un cuadernillo el cual registraran cada alumno y por equipo el proceso del crecimiento de su  hortaliz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Ilustrar en cartulinas los cuidados que tendrán de su sembradío para que tenga éxito en su cosech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Elaborar unas fichas el cual registraran las fechas que colocaran a sus cajas de inicio del plantí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Con ilustraciones por equipo investigaran que cuidados requiere lo que van a plantar y el clima que tienen que ten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Acondicionar el lugar adecuado para el huer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 xml:space="preserve">*Trabajaran por equipo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Verificar su lista si se encuentra el material que se solicitó a las mamit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Cada alumno se colocara ropa adecuada para no ensuciar su uniform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Observaran las laminas de papel bond que elaboraron para  seguir los pasos para tener un plantío exitos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Recogerán los materiales que se ocuparon colocándolos en su lugar correspondient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Día naranj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HelveticaNeue-Light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Elaborar carteles de igualdad de géner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Pedir a los alumnos que porten su listón naranj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Neue-Light" w:hAnsi="HelveticaNeue-Light" w:eastAsia="Calibri" w:cs="HelveticaNeue-Light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haroni" w:hAnsi="Aharoni" w:eastAsia="Calibri" w:cs="Aharoni"/>
                                      <w:b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Aharoni" w:ascii="Aharoni" w:hAnsi="Aharoni"/>
                                      <w:b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haroni" w:hAnsi="Aharoni" w:eastAsia="Calibri" w:cs="Aharoni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Aharoni" w:cs="Aharoni" w:ascii="Aharoni" w:hAnsi="Aharoni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haroni" w:hAnsi="Aharoni" w:eastAsia="Calibri" w:cs="Aharoni"/>
                                      <w:sz w:val="20"/>
                                      <w:szCs w:val="20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Aharoni" w:ascii="Aharoni" w:hAnsi="Aharoni"/>
                                      <w:sz w:val="20"/>
                                      <w:szCs w:val="20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B050" w:val="clear"/>
                                    <w:snapToGrid w:val="false"/>
                                    <w:rPr>
                                      <w:rFonts w:ascii="Comic Sans MS" w:hAnsi="Comic Sans MS" w:eastAsia="Calibri" w:cs="Comic Sans MS"/>
                                      <w:bCs/>
                                      <w:sz w:val="20"/>
                                      <w:szCs w:val="20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Comic Sans MS" w:ascii="Comic Sans MS" w:hAnsi="Comic Sans MS"/>
                                      <w:bCs/>
                                      <w:sz w:val="20"/>
                                      <w:szCs w:val="20"/>
                                      <w:lang w:val="es-MX"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B050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B050" w:val="clear"/>
                                    <w:rPr>
                                      <w:rFonts w:ascii="Comic Sans MS" w:hAnsi="Comic Sans MS" w:cs="Comic Sans MS"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  <w:t>VIERNE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B050" w:val="clear"/>
                                    <w:rPr>
                                      <w:rFonts w:ascii="Comic Sans MS" w:hAnsi="Comic Sans MS" w:cs="Comic Sans MS"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B050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B050" w:val="clear"/>
                                    <w:rPr>
                                      <w:rFonts w:ascii="Comic Sans MS" w:hAnsi="Comic Sans MS" w:cs="Comic Sans MS"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C000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C000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  <w:t>LUNE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C000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C000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C000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3300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3300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3300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  <w:t>Marte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3300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3300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66CC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66CC" w:val="clear"/>
                                    <w:rPr>
                                      <w:rFonts w:ascii="Comic Sans MS" w:hAnsi="Comic Sans MS" w:cs="Comic Sans MS"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  <w:t>Miércole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66CC" w:val="clear"/>
                                    <w:rPr>
                                      <w:rFonts w:ascii="Comic Sans MS" w:hAnsi="Comic Sans MS" w:cs="Comic Sans MS"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66CC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99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99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99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  <w:t>Jueve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99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99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99" w:val="clea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2F2F2" w:val="clear"/>
                                    <w:snapToGrid w:val="false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Cs/>
                                      <w:color w:val="5F497A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color w:val="5F497A"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uto" w:line="360"/>
                                    <w:rPr>
                                      <w:color w:val="5F497A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Hojas de rota fol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5F497A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Marcador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 xml:space="preserve">*Libro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Revist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Resi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Tijer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Tapas de agu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Hojas o engargola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Fichas de trabaj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Cartul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Imágen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Cartul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Caj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Tier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Bols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Carte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Semill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MX"/>
                                    </w:rPr>
                                    <w:t>*Agu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DIAGNOSTICO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  <w:t>Que el alumno logre identificar el ciclo de crecimiento de unas planta y sepa los nutrientes de lo que cosechas es benéfico para su salud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CAMPO FORMATIV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val="es-MX"/>
                                    </w:rPr>
                                    <w:t>Desarrollo Físico y Salud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haroni" w:ascii="Aharoni" w:hAnsi="Aharoni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haroni" w:ascii="Aharoni" w:hAnsi="Aharoni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haroni" w:ascii="Aharoni" w:hAnsi="Aharoni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haroni" w:ascii="Aharoni" w:hAnsi="Aharoni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haroni" w:ascii="Aharoni" w:hAnsi="Aharoni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haroni" w:ascii="Aharoni" w:hAnsi="Aharoni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haroni" w:ascii="Aharoni" w:hAnsi="Aharoni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haroni" w:ascii="Aharoni" w:hAnsi="Aharoni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haroni" w:ascii="Aharoni" w:hAnsi="Aharoni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haroni" w:ascii="Aharoni" w:hAnsi="Aharoni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haroni" w:ascii="Aharoni" w:hAnsi="Aharoni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haroni" w:ascii="Aharoni" w:hAnsi="Aharoni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haroni" w:ascii="Aharoni" w:hAnsi="Aharoni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haroni" w:ascii="Aharoni" w:hAnsi="Aharoni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haroni" w:hAnsi="Aharoni" w:cs="Aharon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haroni" w:ascii="Aharoni" w:hAnsi="Aharoni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  <w:t xml:space="preserve">Evaluación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*Cuadernito de registr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*fotografí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*El orden que colocaron el ciclo de vida de las plantas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8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20"/>
                                      <w:szCs w:val="20"/>
                                      <w:lang w:val="es-MX"/>
                                    </w:rPr>
                                    <w:t>ACTIVIDADES DE APOYO ALA EDUCAC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20"/>
                                      <w:szCs w:val="20"/>
                                      <w:lang w:val="es-MX"/>
                                    </w:rPr>
                                    <w:t>(ACTIVIDADES PERMANENT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  <w:t>)</w:t>
                                  </w:r>
                                </w:p>
                                <w:tbl>
                                  <w:tblPr>
                                    <w:tblW w:w="137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46"/>
                                    <w:gridCol w:w="88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Cs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Cs/>
                                            <w:lang w:val="es-MX"/>
                                          </w:rPr>
                                          <w:t>EDUCACIN ARTIST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Cs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Cs/>
                                            <w:lang w:val="es-MX"/>
                                          </w:rPr>
                                          <w:t>EDUCACION FISIC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4" w:hRule="atLeast"/>
                                    </w:trPr>
                                    <w:tc>
                                      <w:tcPr>
                                        <w:tcW w:w="4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bCs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Cs/>
                                            <w:lang w:val="es-MX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Cs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Cs/>
                                            <w:lang w:val="es-MX"/>
                                          </w:rPr>
                                          <w:t>*Expresar sus sentimientos atreves de la músic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Cs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Cs/>
                                            <w:lang w:val="es-MX"/>
                                          </w:rPr>
                                          <w:t>*Realizar una ronda siguiendo el ritmo de la músic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Cs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Cs/>
                                            <w:lang w:val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lang w:val="es-MX"/>
                                          </w:rPr>
                                          <w:t>*Aplicar las  sesiones 13 ,14.15, 16 de la planeación de Educación Física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1" w:hRule="atLeast"/>
                              </w:trPr>
                              <w:tc>
                                <w:tcPr>
                                  <w:tcW w:w="138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380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5"/>
                                    <w:gridCol w:w="4678"/>
                                    <w:gridCol w:w="4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lang w:val="es-MX"/>
                                          </w:rPr>
                                          <w:t>ACTIVIDADES DE P.N.L.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lang w:val="es-MX"/>
                                          </w:rPr>
                                          <w:t>ACTIVIDADES DE CONVIVENCI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lang w:val="es-MX"/>
                                          </w:rPr>
                                          <w:t>REALIZAR ACTIVIDADES DE LIBRO MI ALBU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lang w:val="es-MX"/>
                                          </w:rPr>
                                          <w:t>*Realizar lectura en voz alta a los alumno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lang w:val="es-MX"/>
                                          </w:rPr>
                                          <w:t>* Trabajar frases de reflexión colarlas en las ventana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lang w:val="es-MX"/>
                                          </w:rPr>
                                          <w:t>*Con los alumnos la campaña “ser buena onda está de moda”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lang w:val="es-MX"/>
                                          </w:rPr>
                                          <w:t>*Trabajar el semáforo de conduct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lang w:val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lang w:val="es-MX"/>
                                          </w:rPr>
                                          <w:t>*Apoyarme de libro de apoyo docent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lang w:val="es-MX"/>
                                          </w:rPr>
                                          <w:t>Emplear el formato  de mi álbum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lang w:val="es-MX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lang w:val="es-MX"/>
                                          </w:rPr>
                                          <w:t>Calendario de la diversión”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lang w:val="es-MX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lang w:val="es-MX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APRENDIZAJES ESPERAD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Neue-Light" w:hAnsi="HelveticaNeue-Light" w:eastAsia="Calibri" w:cs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>*Identifique entre los productos que existen en su entorno aquellos que pueden consumir como parte de una alimentación  correct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HelveticaNeue-Light" w:hAnsi="HelveticaNeue-Light" w:eastAsia="Calibri" w:cs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eastAsia="Calibri" w:cs="HelveticaNeue-Light" w:ascii="HelveticaNeue-Light" w:hAnsi="HelveticaNeue-Light"/>
                                      <w:sz w:val="16"/>
                                      <w:szCs w:val="16"/>
                                      <w:lang w:val="es-MX" w:eastAsia="es-MX"/>
                                    </w:rPr>
                                    <w:t xml:space="preserve">*Registra mediante marcas propias o dibujos, lo que observan  durante la experiencia y se apoya de dicho registro para explicar lo que ocurri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pt;height:612pt;mso-wrap-distance-left:7.05pt;mso-wrap-distance-right:7.05pt;mso-wrap-distance-top:0pt;mso-wrap-distance-bottom:0pt;margin-top:9.9pt;mso-position-vertical-relative:text;margin-left:24.8pt;mso-position-horizontal-relative:margin">
                <v:fill opacity="0f"/>
                <v:textbox inset="0in,0in,0in,0in">
                  <w:txbxContent>
                    <w:tbl>
                      <w:tblPr>
                        <w:tblW w:w="13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48"/>
                        <w:gridCol w:w="3685"/>
                        <w:gridCol w:w="163"/>
                        <w:gridCol w:w="3947"/>
                        <w:gridCol w:w="1276"/>
                        <w:gridCol w:w="1701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3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8" w:leader="none"/>
                              </w:tabs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  <w:lang w:val="es-MX"/>
                              </w:rPr>
                              <w:t>SITUACIÓN DIDÁCT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8" w:leader="none"/>
                              </w:tabs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8" w:leader="none"/>
                              </w:tabs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8" w:leader="none"/>
                              </w:tabs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  <w:lang w:val="es-MX"/>
                              </w:rPr>
                              <w:t>EL HUERTO ESCOLAR</w:t>
                            </w:r>
                          </w:p>
                        </w:tc>
                        <w:tc>
                          <w:tcPr>
                            <w:tcW w:w="3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s-MX"/>
                              </w:rPr>
                              <w:t>COMPETENCIAS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s-MX"/>
                              </w:rPr>
                              <w:t>TIEMPO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lang w:val="es-MX"/>
                              </w:rPr>
                              <w:t>SECUENCIA DIDACTIC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s-MX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  <w:t>RECURSOS</w:t>
                            </w:r>
                          </w:p>
                        </w:tc>
                      </w:tr>
                      <w:tr>
                        <w:trPr>
                          <w:trHeight w:val="3497" w:hRule="atLeast"/>
                        </w:trPr>
                        <w:tc>
                          <w:tcPr>
                            <w:tcW w:w="3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 Black" w:hAnsi="Arial Black" w:cs="Aharoni"/>
                                <w:b/>
                                <w:b/>
                                <w:sz w:val="20"/>
                                <w:szCs w:val="20"/>
                                <w:lang w:val="es-MX" w:eastAsia="es-MX"/>
                              </w:rPr>
                            </w:pPr>
                            <w:r>
                              <w:rPr>
                                <w:rFonts w:cs="Aharoni" w:ascii="Arial Black" w:hAnsi="Arial Black"/>
                                <w:b/>
                                <w:sz w:val="20"/>
                                <w:szCs w:val="20"/>
                                <w:lang w:val="es-MX" w:eastAsia="es-MX"/>
                              </w:rPr>
                              <w:t>*Práctica medidas básicas preventivas y de seguridad para preservar su salud, así como para evitar accidentes y riesgos en la escuela y fuera de ell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haroni" w:hAnsi="Aharoni" w:cs="Aharoni"/>
                                <w:b/>
                                <w:b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Aharoni" w:ascii="Arial Black" w:hAnsi="Arial Black"/>
                                <w:b/>
                                <w:sz w:val="20"/>
                                <w:szCs w:val="20"/>
                                <w:lang w:val="es-MX" w:eastAsia="es-MX"/>
                              </w:rPr>
                              <w:t>*Identifica y usa medios a su alcance para obtener, registrar y comunicar información.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haroni" w:hAnsi="Aharoni" w:cs="Aharoni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INICIO.</w:t>
                            </w:r>
                            <w:r>
                              <w:rPr>
                                <w:rFonts w:eastAsia="Calibri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  <w:t xml:space="preserve"> Indagar con todo el grupo con la aportación de voluntarios; ¿qué es un huerto? ¿para qué sirve? Investigar en libros o en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  <w:t>*Elaborara un registro de lo que investigaron en biblioteca escolar y las aportaciones de alumnos que participaron al exponer sus ide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HelveticaNeue-Light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  <w:t>¿Qué pregunten a los familia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  <w:t>*indagar que puedo sembrar  de acuerdo en su contex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DESARR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  <w:t>*Traer de tarea su exposición de lo que investigaron en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  <w:t>*Pasaran a exponer su investig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  <w:t>*Proyectara un video de lo que es un huer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  <w:t>*Realizaran una actividad ordenando el ciclo de las plantas, colocando el número correspondiente a la imagen de las plant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33CC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0033CC" w:val="clear"/>
                              <w:rPr>
                                <w:rFonts w:ascii="Comic Sans MS" w:hAnsi="Comic Sans MS" w:cs="Comic Sans MS"/>
                                <w:bCs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2"/>
                                <w:szCs w:val="12"/>
                                <w:lang w:val="es-MX"/>
                              </w:rPr>
                              <w:t>MIERCOLES</w:t>
                            </w:r>
                          </w:p>
                          <w:p>
                            <w:pPr>
                              <w:pStyle w:val="Normal"/>
                              <w:shd w:fill="0033CC" w:val="clear"/>
                              <w:rPr>
                                <w:rFonts w:ascii="Comic Sans MS" w:hAnsi="Comic Sans MS" w:cs="Comic Sans MS"/>
                                <w:bCs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2"/>
                                <w:szCs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33CC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33CC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33CC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33C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highlight w:val="black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highlight w:val="black"/>
                                <w:lang w:val="es-MX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hd w:fill="0033C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4"/>
                                <w:szCs w:val="14"/>
                                <w:highlight w:val="black"/>
                                <w:lang w:val="es-MX"/>
                              </w:rPr>
                              <w:t>JUEVES</w:t>
                            </w:r>
                          </w:p>
                          <w:p>
                            <w:pPr>
                              <w:pStyle w:val="Normal"/>
                              <w:shd w:fill="0033C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4"/>
                                <w:szCs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33CC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33CC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33CC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>
                                <w:color w:val="5F497A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color w:val="5F497A"/>
                                <w:sz w:val="18"/>
                                <w:szCs w:val="18"/>
                                <w:lang w:val="es-MX"/>
                              </w:rPr>
                              <w:t>*Revista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>
                                <w:color w:val="5F497A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color w:val="5F497A"/>
                                <w:sz w:val="18"/>
                                <w:szCs w:val="18"/>
                                <w:lang w:val="es-MX"/>
                              </w:rPr>
                              <w:t>*biblioteca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>
                                <w:color w:val="5F497A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color w:val="5F497A"/>
                                <w:sz w:val="18"/>
                                <w:szCs w:val="18"/>
                                <w:lang w:val="es-MX"/>
                              </w:rPr>
                              <w:t>*Libro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>
                                <w:color w:val="5F497A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color w:val="5F497A"/>
                                <w:sz w:val="18"/>
                                <w:szCs w:val="18"/>
                                <w:lang w:val="es-MX"/>
                              </w:rPr>
                              <w:t>*Documentales (proyección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>
                                <w:color w:val="5F497A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color w:val="5F497A"/>
                                <w:sz w:val="18"/>
                                <w:szCs w:val="18"/>
                                <w:lang w:val="es-MX"/>
                              </w:rPr>
                              <w:t>*Carteles para exposició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color w:val="5F497A"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Carte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Computado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Proyec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Extensión</w:t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</w:trPr>
                        <w:tc>
                          <w:tcPr>
                            <w:tcW w:w="3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Cs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haroni" w:hAnsi="Aharoni" w:cs="Aharoni"/>
                                <w:b/>
                                <w:b/>
                                <w:bCs/>
                                <w:sz w:val="22"/>
                                <w:szCs w:val="22"/>
                                <w:lang w:val="es-MX" w:eastAsia="es-MX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b/>
                                <w:bCs/>
                                <w:sz w:val="22"/>
                                <w:szCs w:val="22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COMPETENCIAS RELACIONAD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Neue-Light" w:hAnsi="HelveticaNeue-Light" w:eastAsia="Calibri" w:cs="HelveticaNeue-Light"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  <w:t>*</w:t>
                            </w: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u w:val="single"/>
                                <w:lang w:val="es-MX" w:eastAsia="es-MX"/>
                              </w:rPr>
                              <w:t>Desarrollo personal y soci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Relaciones interpersonales</w:t>
                            </w:r>
                            <w:r>
                              <w:rPr>
                                <w:rFonts w:eastAsia="Calibri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Neue-Light" w:hAnsi="HelveticaNeue-Light" w:eastAsia="Calibri" w:cs="HelveticaNeue-Light"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  <w:t>*Acepta a sus compañeras y compañeros como son, y aprender a actuar de acuerdo con los valores necesarios para la vida en comunidad y los ejerce en su vida cotidian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u w:val="single"/>
                                <w:lang w:val="es-MX" w:eastAsia="es-MX"/>
                              </w:rPr>
                              <w:t>*Exploración  y conocimiento del  mun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Neue-Light" w:hAnsi="HelveticaNeue-Light" w:eastAsia="Calibri" w:cs="HelveticaNeue-Light"/>
                                <w:sz w:val="16"/>
                                <w:szCs w:val="16"/>
                                <w:u w:val="single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u w:val="single"/>
                                <w:lang w:val="es-MX" w:eastAsia="es-MX"/>
                              </w:rPr>
                              <w:t>Cultura y vida soci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Neue-Light" w:hAnsi="HelveticaNeue-Light" w:eastAsia="Calibri" w:cs="HelveticaNeue-Light"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  <w:t>*participa en actividades que le hacen comprender la importancia de acción humana en el mejoramiento de la vida familiar, en la escuela y en la comunida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Neue-Light" w:hAnsi="HelveticaNeue-Light" w:eastAsia="Calibri" w:cs="HelveticaNeue-Light"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  <w:t>*reconoce características del sistema de escritura al utilizar recursos propios (marcas, graficas y letras) para expresar por escrito sus ideas.</w:t>
                            </w:r>
                          </w:p>
                        </w:tc>
                        <w:tc>
                          <w:tcPr>
                            <w:tcW w:w="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Neue-Light" w:hAnsi="HelveticaNeue-Light" w:eastAsia="Calibri" w:cs="HelveticaNeue-Light"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Neue-Light" w:hAnsi="HelveticaNeue-Light" w:eastAsia="Calibri" w:cs="HelveticaNeue-Light"/>
                                <w:bCs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Cs/>
                                <w:sz w:val="16"/>
                                <w:szCs w:val="16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20"/>
                                <w:szCs w:val="20"/>
                                <w:lang w:val="es-MX" w:eastAsia="es-MX"/>
                              </w:rPr>
                              <w:t>**</w:t>
                            </w: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En lluvia de ideas expresen los niños de qué manera pueden prepararse los productos  y la organización en la cual trabajaremos el huer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*ilustrar y realizar un listado de los materiales a utiliz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*Registraran en papel bon los acuerd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A los que lleguen después de que ya dialogar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*Distribuir por equipos, cada alumno elije de acuerdo al interés de lo que quieren sembr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*Colocaremos hojas de papel bon cada hoja traerá el dibujo de lo que se va a sembrar, cada niño pasa a coloca su nombre a la preferencia de lo que quiera sembr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*(Pediremos apoyo para que las mamitas apoyen en traer sus material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*Pediremos el material para el día jueves a las  mamit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*Realizaremos un cuadernillo el cual registraran cada alumno y por equipo el proceso del crecimiento de su  hortaliz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*Ilustrar en cartulinas los cuidados que tendrán de su sembradío para que tenga éxito en su cosech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*Elaborar unas fichas el cual registraran las fechas que colocaran a sus cajas de inicio del plantí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*Con ilustraciones por equipo investigaran que cuidados requiere lo que van a plantar y el clima que tienen que ten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*Acondicionar el lugar adecuado para el huer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 xml:space="preserve">*Trabajaran por equipo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Verificar su lista si se encuentra el material que se solicitó a las mamit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*Cada alumno se colocara ropa adecuada para no ensuciar su unifor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*Observaran las laminas de papel bond que elaboraron para  seguir los pasos para tener un plantío exitos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*Recogerán los materiales que se ocuparon colocándolos en su lugar correspondie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*Día naran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HelveticaNeue-Light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*Elaborar carteles de igualdad de géner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  <w:t>*Pedir a los alumnos que porten su listón naranj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-Light" w:hAnsi="HelveticaNeue-Light" w:eastAsia="Calibri" w:cs="HelveticaNeue-Light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haroni" w:hAnsi="Aharoni" w:eastAsia="Calibri" w:cs="Aharoni"/>
                                <w:b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Aharoni" w:ascii="Aharoni" w:hAnsi="Aharoni"/>
                                <w:b/>
                                <w:sz w:val="16"/>
                                <w:szCs w:val="16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haroni" w:hAnsi="Aharoni" w:eastAsia="Calibri" w:cs="Aharoni"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Aharoni" w:cs="Aharoni" w:ascii="Aharoni" w:hAnsi="Aharoni"/>
                                <w:sz w:val="16"/>
                                <w:szCs w:val="16"/>
                                <w:lang w:val="es-MX" w:eastAsia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haroni" w:hAnsi="Aharoni" w:eastAsia="Calibri" w:cs="Aharoni"/>
                                <w:sz w:val="20"/>
                                <w:szCs w:val="20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Aharoni" w:ascii="Aharoni" w:hAnsi="Aharoni"/>
                                <w:sz w:val="20"/>
                                <w:szCs w:val="20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B050" w:val="clear"/>
                              <w:snapToGrid w:val="false"/>
                              <w:rPr>
                                <w:rFonts w:ascii="Comic Sans MS" w:hAnsi="Comic Sans MS" w:eastAsia="Calibri" w:cs="Comic Sans MS"/>
                                <w:bCs/>
                                <w:sz w:val="20"/>
                                <w:szCs w:val="20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Cs/>
                                <w:sz w:val="20"/>
                                <w:szCs w:val="20"/>
                                <w:lang w:val="es-MX" w:eastAsia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B050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00B050" w:val="clear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  <w:lang w:val="es-MX"/>
                              </w:rPr>
                              <w:t>VIERNES</w:t>
                            </w:r>
                          </w:p>
                          <w:p>
                            <w:pPr>
                              <w:pStyle w:val="Normal"/>
                              <w:shd w:fill="00B050" w:val="clear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B050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B050" w:val="clear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  <w:t>LUNES</w:t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3300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hd w:fill="FF3300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3300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  <w:t>Martes</w:t>
                            </w:r>
                          </w:p>
                          <w:p>
                            <w:pPr>
                              <w:pStyle w:val="Normal"/>
                              <w:shd w:fill="FF3300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3300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66CC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hd w:fill="FF66CC" w:val="clear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  <w:lang w:val="es-MX"/>
                              </w:rPr>
                              <w:t>Miércoles</w:t>
                            </w:r>
                          </w:p>
                          <w:p>
                            <w:pPr>
                              <w:pStyle w:val="Normal"/>
                              <w:shd w:fill="FF66CC" w:val="clear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66CC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99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99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hd w:fill="00FF99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  <w:t>Jueves</w:t>
                            </w:r>
                          </w:p>
                          <w:p>
                            <w:pPr>
                              <w:pStyle w:val="Normal"/>
                              <w:shd w:fill="00FF99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99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99" w:val="clea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2F2F2" w:val="clear"/>
                              <w:snapToGrid w:val="false"/>
                              <w:spacing w:lineRule="auto" w:line="360"/>
                              <w:rPr>
                                <w:rFonts w:ascii="Comic Sans MS" w:hAnsi="Comic Sans MS" w:cs="Comic Sans MS"/>
                                <w:bCs/>
                                <w:color w:val="5F497A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5F497A"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>
                                <w:color w:val="5F497A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Hojas de rota foli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color w:val="5F497A"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Mar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 xml:space="preserve">*Libr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Revi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Resis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Tijer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Tapas de agu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Hojas o engargola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Fichas de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Cartuli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Imágen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Cartuli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Caj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Tier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Bols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Carte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Semill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*Agua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lang w:val="es-MX"/>
                              </w:rPr>
                              <w:t>DIAGNOSTICO</w:t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  <w:t>Que el alumno logre identificar el ciclo de crecimiento de unas planta y sepa los nutrientes de lo que cosechas es benéfico para su salud.</w:t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lang w:val="es-MX"/>
                              </w:rPr>
                              <w:t>CAMPO FORMA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20"/>
                                <w:szCs w:val="20"/>
                                <w:lang w:val="es-MX"/>
                              </w:rPr>
                              <w:t>Desarrollo Físico y Salud</w:t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haroni" w:hAnsi="Aharoni" w:cs="Aharoni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haroni" w:hAnsi="Aharoni" w:cs="Aharoni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haroni" w:hAnsi="Aharoni" w:cs="Aharoni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haroni" w:hAnsi="Aharoni" w:cs="Aharoni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haroni" w:hAnsi="Aharoni" w:cs="Aharoni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haroni" w:hAnsi="Aharoni" w:cs="Aharoni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haroni" w:hAnsi="Aharoni" w:cs="Aharoni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haroni" w:hAnsi="Aharoni" w:cs="Aharoni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haroni" w:hAnsi="Aharoni" w:cs="Aharoni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haroni" w:hAnsi="Aharoni" w:cs="Aharoni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haroni" w:hAnsi="Aharoni" w:cs="Aharoni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haroni" w:hAnsi="Aharoni" w:cs="Aharoni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haroni" w:hAnsi="Aharoni" w:cs="Aharoni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haroni" w:hAnsi="Aharoni" w:cs="Aharoni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haroni" w:hAnsi="Aharoni" w:cs="Aharoni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haroni" w:ascii="Aharoni" w:hAnsi="Aharoni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  <w:t xml:space="preserve">Evaluación </w:t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lang w:val="es-MX"/>
                              </w:rPr>
                              <w:t>*Cuadernito de regist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lang w:val="es-MX"/>
                              </w:rPr>
                              <w:t>*fotografí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lang w:val="es-MX"/>
                              </w:rPr>
                              <w:t>*El orden que colocaron el ciclo de vida de las plantas.</w:t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8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i/>
                                <w:lang w:val="es-MX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  <w:lang w:val="es-MX"/>
                              </w:rPr>
                              <w:t>ACTIVIDADES DE APOYO ALA EDUCAC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  <w:lang w:val="es-MX"/>
                              </w:rPr>
                              <w:t>(ACTIVIDADES PERMANENTES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lang w:val="es-MX"/>
                              </w:rPr>
                              <w:t>)</w:t>
                            </w:r>
                          </w:p>
                          <w:tbl>
                            <w:tblPr>
                              <w:tblW w:w="137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6"/>
                              <w:gridCol w:w="8899"/>
                            </w:tblGrid>
                            <w:tr>
                              <w:trPr/>
                              <w:tc>
                                <w:tcPr>
                                  <w:tcW w:w="4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  <w:t>EDUCACIN ARTISTICA</w:t>
                                  </w:r>
                                </w:p>
                              </w:tc>
                              <w:tc>
                                <w:tcPr>
                                  <w:tcW w:w="8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  <w:t>EDUCACION FIS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4" w:hRule="atLeast"/>
                              </w:trPr>
                              <w:tc>
                                <w:tcPr>
                                  <w:tcW w:w="4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  <w:t>*Expresar sus sentimientos atreves de la músic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  <w:t>*Realizar una ronda siguiendo el ritmo de la músic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s-MX"/>
                                    </w:rPr>
                                    <w:t>*Aplicar las  sesiones 13 ,14.15, 16 de la planeación de Educación Físic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1" w:hRule="atLeast"/>
                        </w:trPr>
                        <w:tc>
                          <w:tcPr>
                            <w:tcW w:w="138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38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5"/>
                              <w:gridCol w:w="4678"/>
                              <w:gridCol w:w="4314"/>
                            </w:tblGrid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ACTIVIDADES DE P.N.L.E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ACTIVIDADES DE CONVIVENCIAS</w:t>
                                  </w:r>
                                </w:p>
                              </w:tc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REALIZAR ACTIVIDADES DE LIBRO MI ALB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*Realizar lectura en voz alta a los alumnos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* Trabajar frases de reflexión colarlas en las ventan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*Con los alumnos la campaña “ser buena onda está de moda”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*Trabajar el semáforo de conduct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*Apoyarme de libro de apoyo docent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Emplear el formato  de mi álbu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  <w:t>Calendario de la diversión”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lang w:val="es-MX"/>
                              </w:rPr>
                              <w:t>APRENDIZAJES ESPERADOS: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8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Neue-Light" w:hAnsi="HelveticaNeue-Light" w:eastAsia="Calibri" w:cs="HelveticaNeue-Light"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  <w:t>*Identifique entre los productos que existen en su entorno aquellos que pueden consumir como parte de una alimentación  correct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Neue-Light" w:hAnsi="HelveticaNeue-Light" w:eastAsia="Calibri" w:cs="HelveticaNeue-Light"/>
                                <w:sz w:val="16"/>
                                <w:szCs w:val="16"/>
                                <w:lang w:val="es-MX" w:eastAsia="es-MX"/>
                              </w:rPr>
                            </w:pPr>
                            <w:r>
                              <w:rPr>
                                <w:rFonts w:eastAsia="Calibri" w:cs="HelveticaNeue-Light" w:ascii="HelveticaNeue-Light" w:hAnsi="HelveticaNeue-Light"/>
                                <w:sz w:val="16"/>
                                <w:szCs w:val="16"/>
                                <w:lang w:val="es-MX" w:eastAsia="es-MX"/>
                              </w:rPr>
                              <w:t xml:space="preserve">*Registra mediante marcas propias o dibujos, lo que observan  durante la experiencia y se apoya de dicho registro para explicar lo que ocurri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lang w:val="es-MX"/>
        </w:rPr>
        <w:t xml:space="preserve">      </w:t>
      </w:r>
      <w:r>
        <w:rPr>
          <w:rFonts w:eastAsia="Comic Sans MS" w:cs="Comic Sans MS" w:ascii="Comic Sans MS" w:hAnsi="Comic Sans MS"/>
          <w:bCs/>
          <w:sz w:val="22"/>
          <w:szCs w:val="22"/>
          <w:lang w:val="es-MX"/>
        </w:rPr>
        <w:t xml:space="preserve"> </w:t>
      </w:r>
      <w:r>
        <w:rPr>
          <w:rFonts w:eastAsia="Comic Sans MS" w:cs="Comic Sans MS" w:ascii="Comic Sans MS" w:hAnsi="Comic Sans MS"/>
          <w:bCs/>
          <w:lang w:val="es-MX"/>
        </w:rPr>
        <w:t xml:space="preserve">                          </w:t>
      </w:r>
      <w:r>
        <w:rPr>
          <w:rFonts w:cs="Comic Sans MS" w:ascii="Comic Sans MS" w:hAnsi="Comic Sans MS"/>
          <w:bCs/>
          <w:lang w:val="es-MX"/>
        </w:rPr>
        <w:t>ELABORO:                                                                                    VO.BO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</w:t>
      </w:r>
      <w:r>
        <w:rPr>
          <w:rFonts w:cs="Comic Sans MS" w:ascii="Comic Sans MS" w:hAnsi="Comic Sans MS"/>
          <w:bCs/>
          <w:lang w:val="es-MX"/>
        </w:rPr>
        <w:t>EDUCADORA DE GRUPO.                                                                 DIRECTOR ESCOLAR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</w:t>
      </w:r>
      <w:r>
        <w:rPr>
          <w:rFonts w:cs="Comic Sans MS" w:ascii="Comic Sans MS" w:hAnsi="Comic Sans MS"/>
          <w:bCs/>
          <w:lang w:val="es-MX"/>
        </w:rPr>
        <w:t xml:space="preserve">PROFRA: DELIA MARTINEZ GARCIA                                       </w:t>
      </w:r>
      <w:r>
        <w:rPr>
          <w:rFonts w:cs="Comic Sans MS" w:ascii="Comic Sans MS" w:hAnsi="Comic Sans MS"/>
          <w:bCs/>
          <w:sz w:val="22"/>
          <w:szCs w:val="22"/>
          <w:lang w:val="es-MX"/>
        </w:rPr>
        <w:t>PROFRA: VERONICA ELIZABETH ARREDONDO ZUÑIGA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thickThinSmallGap" w:sz="24" w:space="8" w:color="FF0066"/>
        <w:left w:val="thickThinSmallGap" w:sz="24" w:space="8" w:color="FF0066"/>
        <w:bottom w:val="thickThinSmallGap" w:sz="24" w:space="8" w:color="FF0066"/>
        <w:right w:val="thickThinSmallGap" w:sz="24" w:space="8" w:color="FF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  <w:font w:name="Arial Black">
    <w:charset w:val="00"/>
    <w:family w:val="swiss"/>
    <w:pitch w:val="variable"/>
  </w:font>
  <w:font w:name="Aharoni">
    <w:charset w:val="00"/>
    <w:family w:val="auto"/>
    <w:pitch w:val="variable"/>
  </w:font>
  <w:font w:name="HelveticaNeue-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sz w:val="20"/>
      <w:szCs w:val="20"/>
      <w:lang w:val="es-MX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google.com.mx/url?sa=i&amp;rct=j&amp;q=&amp;esrc=s&amp;source=images&amp;cd=&amp;cad=rja&amp;uact=8&amp;ved=0CAcQjRxqFQoTCOKP2YvanMgCFUwKkgodkBYOTQ&amp;url=http%3A%2F%2Fcoloreardibujo.com%2Fmoldes-letras-animadas&amp;bvm=bv.103627116,d.aWw&amp;psig=AFQjCNGxHQINfFgeUNFxOfY84BUm1WAUWA&amp;ust=1443631884985605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s://www.google.com.mx/url?sa=i&amp;rct=j&amp;q=&amp;esrc=s&amp;source=images&amp;cd=&amp;cad=rja&amp;uact=8&amp;ved=0CAcQjRxqFQoTCJz-kL_ZnMgCFcEVkgoduSQBNA&amp;url=https%3A%2F%2Fwww.pinterest.com%2Ftdefe%2Fabecedarios%2F&amp;psig=AFQjCNFIfY4oH2zLnn4PzqIgUo6dDwgQag&amp;ust=1443631647374432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hyperlink" Target="http://www.silvitablanco.com.ar/bugs-reds/bug-2.htm" TargetMode="External"/><Relationship Id="rId16" Type="http://schemas.openxmlformats.org/officeDocument/2006/relationships/image" Target="media/image11.png"/><Relationship Id="rId17" Type="http://schemas.openxmlformats.org/officeDocument/2006/relationships/image" Target="media/image3.png"/><Relationship Id="rId18" Type="http://schemas.openxmlformats.org/officeDocument/2006/relationships/image" Target="media/image7.png"/><Relationship Id="rId19" Type="http://schemas.openxmlformats.org/officeDocument/2006/relationships/image" Target="media/image12.png"/><Relationship Id="rId20" Type="http://schemas.openxmlformats.org/officeDocument/2006/relationships/image" Target="media/image8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30:00Z</dcterms:created>
  <dc:creator>SELENE</dc:creator>
  <dc:description/>
  <dc:language>en-US</dc:language>
  <cp:lastModifiedBy>Delia Martinez</cp:lastModifiedBy>
  <cp:lastPrinted>2009-08-30T15:02:00Z</cp:lastPrinted>
  <dcterms:modified xsi:type="dcterms:W3CDTF">2017-02-20T07:30:00Z</dcterms:modified>
  <cp:revision>2</cp:revision>
  <dc:subject/>
  <dc:title/>
</cp:coreProperties>
</file>