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4645025" cy="736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736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5476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ICLO ESCOLAR 2014 -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ACTIV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6/01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 (análisis de 3 bibliografías; Caja de paz, MAPE Y Jugar a pens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7/01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2/02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 (Ruta de mej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5/02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4/03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 (Ruta de mej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/04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Reunión de trabajo: análisis de libros: Cómo educar la inteligencia del preescolar, Competencias en el aula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7/05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C.T. Zo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7/06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 (Exposición Rutas de Mej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1/06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II Foro Educativo de la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/06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3/07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, análisis de bibliografía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éficit de atención. Módulos I y II de Educación Preesco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ICLO ESCOLAR 2015 -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ACTIV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** De septiembre a noviembre de 2015  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irculo de estu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7,18 y 19/08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Fase Intens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/09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7/10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/11/201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/01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 (análisis de bibliografía, Ruta de mej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5/01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9/02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(  análisis de bibliografía, Ruta de mej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/02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4/03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(  análisis de bibliografía, Ruta de mej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/04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(  análisis de bibliografía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/04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de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/05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IV Foro Educativo de la Zo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/05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6/06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 (Exposición Rutas de Mejo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1/07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de Zona, Reunión de trabajo (Exposición Rutas de Mejora, Acuerdo Escol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ICLO ESCOLAR 2016 -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ACTIV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9 y 10/08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, Fase Intens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/09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C.T. Zo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/09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C.T.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/10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/10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8/11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5/11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/11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/11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/01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/01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7/01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3/02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/02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C.T. de Zo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/02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7/02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unión de trabaj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27/03/2017                         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de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1/03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580.3pt;mso-wrap-distance-left:7.05pt;mso-wrap-distance-right:7.05pt;mso-wrap-distance-top:0pt;mso-wrap-distance-bottom:0pt;margin-top:15.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5476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73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ICLO ESCOLAR 2014 - 201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ACTIVIDAD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6/01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 (análisis de 3 bibliografías; Caja de paz, MAPE Y Jugar a pensar)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7/01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2/02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 (Ruta de mejora)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5/02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4/03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 (Ruta de mejora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/04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Reunión de trabajo: análisis de libros: Cómo educar la inteligencia del preescolar, Competencias en el aula,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7/05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C.T. Zona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7/06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 (Exposición Rutas de Mejora)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1/06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II Foro Educativo de la Zona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/06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3/07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, análisis de bibliografí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éficit de atención. Módulos I y II de Educación Pre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73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ICLO ESCOLAR 2015 - 2016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ACTIVIDAD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** De septiembre a noviembre de 2015  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irculo de estudio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7,18 y 19/08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Fase Intensiva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/09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7/10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/11/2015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/01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 (análisis de bibliografía, Ruta de mejora)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5/01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9/02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(  análisis de bibliografía, Ruta de mejora)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/02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4/03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(  análisis de bibliografía, Ruta de mejora)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/04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(  análisis de bibliografía,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/04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de Zona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0/05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IV Foro Educativo de la Zona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/05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6/06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 (Exposición Rutas de Mejora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1/07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de Zona, Reunión de trabajo (Exposición Rutas de Mejora, Acuerdo Escolar)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73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ICLO ESCOLAR 2016 - 2017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ACTIVIDAD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9 y 10/08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, Fase Intensiv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/09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C.T. Zona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/09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C.T.E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0/10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8/10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E.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8/11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5/11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E.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8/11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/11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/01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/01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7/01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E.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3/02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0/02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C.T. de Zona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/02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E.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7/02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unión de trabajo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27/03/2017                         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de Zona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1/03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4645025" cy="657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5476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ICLO ESCOLAR 2016 -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ACTIV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/05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.T. Z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6/05/2016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C.T.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2/06/2017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V Foro Educativo de la Zon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51.75pt;mso-wrap-distance-left:7.05pt;mso-wrap-distance-right:7.05pt;mso-wrap-distance-top:0pt;mso-wrap-distance-bottom:0pt;margin-top:15.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5476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73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ICLO ESCOLAR 2016 - 2017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ACTIVIDAD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/05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.T. Zona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6/05/2016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C.T.E.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2/06/2017</w:t>
                            </w:r>
                          </w:p>
                        </w:tc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V Foro Educativo de la Zon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ian">
    <w:altName w:val="Courier New"/>
    <w:charset w:val="00"/>
    <w:family w:val="swiss"/>
    <w:pitch w:val="variable"/>
  </w:font>
  <w:font w:name="Gotham HTF">
    <w:altName w:val="Arial"/>
    <w:charset w:val="00"/>
    <w:family w:val="modern"/>
    <w:pitch w:val="variable"/>
  </w:font>
  <w:font w:name="Gotham 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336165</wp:posOffset>
              </wp:positionH>
              <wp:positionV relativeFrom="paragraph">
                <wp:posOffset>-1106170</wp:posOffset>
              </wp:positionV>
              <wp:extent cx="4178935" cy="101219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1012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jc w:val="right"/>
                            <w:rPr>
                              <w:rFonts w:ascii="Gotham HTF;Arial" w:hAnsi="Gotham HTF;Arial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otham HTF;Arial" w:hAnsi="Gotham HTF;Arial"/>
                              <w:b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jc w:val="right"/>
                            <w:rPr>
                              <w:rFonts w:ascii="Gotham HTF;Arial" w:hAnsi="Gotham HTF;Arial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otham HTF;Arial" w:hAnsi="Gotham HTF;Arial"/>
                              <w:b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jc w:val="right"/>
                            <w:rPr>
                              <w:rFonts w:ascii="Gotham HTF;Arial" w:hAnsi="Gotham HTF;Arial" w:cs="Arial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otham HTF;Arial" w:hAnsi="Gotham HTF;Arial"/>
                              <w:b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79.7pt;mso-wrap-distance-left:9.05pt;mso-wrap-distance-right:9.05pt;mso-wrap-distance-top:0pt;mso-wrap-distance-bottom:0pt;margin-top:-87.1pt;mso-position-vertical-relative:text;margin-left:18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00"/>
                      <w:jc w:val="right"/>
                      <w:rPr>
                        <w:rFonts w:ascii="Gotham HTF;Arial" w:hAnsi="Gotham HTF;Arial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Gotham HTF;Arial" w:hAnsi="Gotham HTF;Arial"/>
                        <w:b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300"/>
                      <w:jc w:val="right"/>
                      <w:rPr>
                        <w:rFonts w:ascii="Gotham HTF;Arial" w:hAnsi="Gotham HTF;Arial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Gotham HTF;Arial" w:hAnsi="Gotham HTF;Arial"/>
                        <w:b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300"/>
                      <w:jc w:val="right"/>
                      <w:rPr>
                        <w:rFonts w:ascii="Gotham HTF;Arial" w:hAnsi="Gotham HTF;Arial" w:cs="Arial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Gotham HTF;Arial" w:hAnsi="Gotham HTF;Arial"/>
                        <w:b/>
                        <w:color w:val="80808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65860</wp:posOffset>
              </wp:positionH>
              <wp:positionV relativeFrom="paragraph">
                <wp:posOffset>-26670</wp:posOffset>
              </wp:positionV>
              <wp:extent cx="7759700" cy="4298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970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Gotham Book;Times New Roman" w:hAnsi="Gotham Book;Times New Roman" w:cs="Arial"/>
                              <w:b/>
                              <w:b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Gotham Book;Times New Roman" w:hAnsi="Gotham Book;Times New Roman"/>
                              <w:b/>
                              <w:color w:val="FFFFFF"/>
                              <w:sz w:val="13"/>
                              <w:szCs w:val="13"/>
                            </w:rPr>
                            <w:t>Plaza Virreinal No. 36, Bo. San Martín, Tepotzotlán, Méx, C.P. 5460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Gotham Book;Times New Roman" w:hAnsi="Gotham Book;Times New Roman" w:cs="Arial"/>
                              <w:color w:val="FFFFFF"/>
                              <w:sz w:val="11"/>
                              <w:szCs w:val="13"/>
                              <w:lang w:val="es-MX"/>
                            </w:rPr>
                          </w:pPr>
                          <w:r>
                            <w:rPr>
                              <w:rFonts w:cs="Arial" w:ascii="Gotham Book;Times New Roman" w:hAnsi="Gotham Book;Times New Roman"/>
                              <w:b/>
                              <w:color w:val="FFFFFF"/>
                              <w:sz w:val="13"/>
                              <w:szCs w:val="13"/>
                            </w:rPr>
                            <w:t xml:space="preserve">TEL. 58763336, e mail: </w:t>
                          </w:r>
                          <w:r>
                            <w:rPr>
                              <w:rFonts w:cs="Arial" w:ascii="Gotham Book;Times New Roman" w:hAnsi="Gotham Book;Times New Roman"/>
                              <w:b/>
                              <w:color w:val="FFFFFF"/>
                              <w:sz w:val="13"/>
                              <w:szCs w:val="13"/>
                              <w:lang w:val="es-MX"/>
                            </w:rPr>
                            <w:t>15fzp2034j@dgeb.gob.mx</w:t>
                          </w:r>
                        </w:p>
                        <w:p>
                          <w:pPr>
                            <w:pStyle w:val="Normal"/>
                            <w:rPr>
                              <w:rFonts w:ascii="Gotham Book;Times New Roman" w:hAnsi="Gotham Book;Times New Roman" w:cs="Arial"/>
                              <w:color w:val="FFFFFF"/>
                              <w:sz w:val="11"/>
                              <w:szCs w:val="13"/>
                              <w:lang w:val="es-MX"/>
                            </w:rPr>
                          </w:pPr>
                          <w:r>
                            <w:rPr>
                              <w:rFonts w:cs="Arial" w:ascii="Gotham Book;Times New Roman" w:hAnsi="Gotham Book;Times New Roman"/>
                              <w:color w:val="FFFFFF"/>
                              <w:sz w:val="11"/>
                              <w:szCs w:val="13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1pt;height:33.85pt;mso-wrap-distance-left:9.05pt;mso-wrap-distance-right:9.05pt;mso-wrap-distance-top:0pt;mso-wrap-distance-bottom:0pt;margin-top:-2.1pt;mso-position-vertical-relative:text;margin-left:-9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Gotham Book;Times New Roman" w:hAnsi="Gotham Book;Times New Roman" w:cs="Arial"/>
                        <w:b/>
                        <w:b/>
                        <w:color w:val="FFFFFF"/>
                        <w:sz w:val="13"/>
                        <w:szCs w:val="13"/>
                      </w:rPr>
                    </w:pPr>
                    <w:r>
                      <w:rPr>
                        <w:rFonts w:cs="Arial" w:ascii="Gotham Book;Times New Roman" w:hAnsi="Gotham Book;Times New Roman"/>
                        <w:b/>
                        <w:color w:val="FFFFFF"/>
                        <w:sz w:val="13"/>
                        <w:szCs w:val="13"/>
                      </w:rPr>
                      <w:t>Plaza Virreinal No. 36, Bo. San Martín, Tepotzotlán, Méx, C.P. 54600</w:t>
                    </w:r>
                  </w:p>
                  <w:p>
                    <w:pPr>
                      <w:pStyle w:val="Footer"/>
                      <w:jc w:val="center"/>
                      <w:rPr>
                        <w:rFonts w:ascii="Gotham Book;Times New Roman" w:hAnsi="Gotham Book;Times New Roman" w:cs="Arial"/>
                        <w:color w:val="FFFFFF"/>
                        <w:sz w:val="11"/>
                        <w:szCs w:val="13"/>
                        <w:lang w:val="es-MX"/>
                      </w:rPr>
                    </w:pPr>
                    <w:r>
                      <w:rPr>
                        <w:rFonts w:cs="Arial" w:ascii="Gotham Book;Times New Roman" w:hAnsi="Gotham Book;Times New Roman"/>
                        <w:b/>
                        <w:color w:val="FFFFFF"/>
                        <w:sz w:val="13"/>
                        <w:szCs w:val="13"/>
                      </w:rPr>
                      <w:t xml:space="preserve">TEL. 58763336, e mail: </w:t>
                    </w:r>
                    <w:r>
                      <w:rPr>
                        <w:rFonts w:cs="Arial" w:ascii="Gotham Book;Times New Roman" w:hAnsi="Gotham Book;Times New Roman"/>
                        <w:b/>
                        <w:color w:val="FFFFFF"/>
                        <w:sz w:val="13"/>
                        <w:szCs w:val="13"/>
                        <w:lang w:val="es-MX"/>
                      </w:rPr>
                      <w:t>15fzp2034j@dgeb.gob.mx</w:t>
                    </w:r>
                  </w:p>
                  <w:p>
                    <w:pPr>
                      <w:pStyle w:val="Normal"/>
                      <w:rPr>
                        <w:rFonts w:ascii="Gotham Book;Times New Roman" w:hAnsi="Gotham Book;Times New Roman" w:cs="Arial"/>
                        <w:color w:val="FFFFFF"/>
                        <w:sz w:val="11"/>
                        <w:szCs w:val="13"/>
                        <w:lang w:val="es-MX"/>
                      </w:rPr>
                    </w:pPr>
                    <w:r>
                      <w:rPr>
                        <w:rFonts w:cs="Arial" w:ascii="Gotham Book;Times New Roman" w:hAnsi="Gotham Book;Times New Roman"/>
                        <w:color w:val="FFFFFF"/>
                        <w:sz w:val="11"/>
                        <w:szCs w:val="13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vian;Courier New" w:hAnsi="Avian;Courier New" w:cs="Arial"/>
        <w:sz w:val="16"/>
        <w:szCs w:val="16"/>
        <w:lang w:val="es-MX" w:eastAsia="en-US"/>
      </w:rPr>
    </w:pPr>
    <w:r>
      <w:rPr>
        <w:rFonts w:cs="Arial" w:ascii="Avian;Courier New" w:hAnsi="Avian;Courier New"/>
        <w:sz w:val="16"/>
        <w:szCs w:val="16"/>
        <w:lang w:val="es-MX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84885</wp:posOffset>
          </wp:positionH>
          <wp:positionV relativeFrom="paragraph">
            <wp:posOffset>-259080</wp:posOffset>
          </wp:positionV>
          <wp:extent cx="7578725" cy="9627870"/>
          <wp:effectExtent l="0" t="0" r="0" b="0"/>
          <wp:wrapNone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962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vian;Courier New" w:hAnsi="Avian;Courier New" w:cs="Arial"/>
        <w:sz w:val="16"/>
        <w:szCs w:val="16"/>
        <w:lang w:val="es-MX"/>
      </w:rPr>
    </w:pPr>
    <w:r>
      <w:rPr>
        <w:rFonts w:cs="Arial" w:ascii="Avian;Courier New" w:hAnsi="Avian;Courier New"/>
        <w:sz w:val="16"/>
        <w:szCs w:val="16"/>
        <w:lang w:val="es-MX"/>
      </w:rPr>
    </w:r>
  </w:p>
  <w:p>
    <w:pPr>
      <w:pStyle w:val="Header"/>
      <w:jc w:val="center"/>
      <w:rPr>
        <w:rFonts w:ascii="Avian;Courier New" w:hAnsi="Avian;Courier New" w:cs="Arial"/>
        <w:sz w:val="16"/>
        <w:szCs w:val="16"/>
        <w:lang w:val="es-MX"/>
      </w:rPr>
    </w:pPr>
    <w:r>
      <w:rPr>
        <w:rFonts w:cs="Arial" w:ascii="Avian;Courier New" w:hAnsi="Avian;Courier New"/>
        <w:sz w:val="16"/>
        <w:szCs w:val="16"/>
        <w:lang w:val="es-MX"/>
      </w:rPr>
    </w:r>
  </w:p>
  <w:p>
    <w:pPr>
      <w:pStyle w:val="Header"/>
      <w:jc w:val="center"/>
      <w:rPr>
        <w:rFonts w:ascii="Avian;Courier New" w:hAnsi="Avian;Courier New" w:cs="Arial"/>
        <w:sz w:val="16"/>
        <w:szCs w:val="16"/>
        <w:lang w:val="es-MX"/>
      </w:rPr>
    </w:pPr>
    <w:r>
      <w:rPr>
        <w:rFonts w:cs="Arial" w:ascii="Avian;Courier New" w:hAnsi="Avian;Courier New"/>
        <w:sz w:val="16"/>
        <w:szCs w:val="16"/>
        <w:lang w:val="es-MX"/>
      </w:rPr>
    </w:r>
  </w:p>
  <w:p>
    <w:pPr>
      <w:pStyle w:val="Header"/>
      <w:jc w:val="center"/>
      <w:rPr>
        <w:rFonts w:ascii="Avian;Courier New" w:hAnsi="Avian;Courier New" w:cs="Arial"/>
        <w:sz w:val="16"/>
        <w:szCs w:val="16"/>
        <w:lang w:val="es-MX"/>
      </w:rPr>
    </w:pPr>
    <w:r>
      <w:rPr>
        <w:rFonts w:cs="Arial" w:ascii="Avian;Courier New" w:hAnsi="Avian;Courier New"/>
        <w:sz w:val="16"/>
        <w:szCs w:val="16"/>
        <w:lang w:val="es-MX"/>
      </w:rPr>
    </w:r>
  </w:p>
  <w:p>
    <w:pPr>
      <w:pStyle w:val="Header"/>
      <w:jc w:val="center"/>
      <w:rPr>
        <w:rFonts w:ascii="Avian;Courier New" w:hAnsi="Avian;Courier New" w:cs="Arial"/>
        <w:sz w:val="16"/>
        <w:szCs w:val="16"/>
      </w:rPr>
    </w:pPr>
    <w:r>
      <w:rPr>
        <w:rFonts w:cs="Arial" w:ascii="Avian;Courier New" w:hAnsi="Avian;Courier New"/>
        <w:sz w:val="16"/>
        <w:szCs w:val="16"/>
      </w:rPr>
    </w:r>
  </w:p>
  <w:p>
    <w:pPr>
      <w:pStyle w:val="Header"/>
      <w:jc w:val="center"/>
      <w:rPr>
        <w:rFonts w:ascii="Avian;Courier New" w:hAnsi="Avian;Courier New" w:cs="Arial"/>
        <w:sz w:val="16"/>
        <w:szCs w:val="16"/>
      </w:rPr>
    </w:pPr>
    <w:r>
      <w:rPr>
        <w:rFonts w:cs="Arial" w:ascii="Avian;Courier New" w:hAnsi="Avian;Courier New"/>
        <w:sz w:val="16"/>
        <w:szCs w:val="16"/>
      </w:rPr>
    </w:r>
  </w:p>
  <w:p>
    <w:pPr>
      <w:pStyle w:val="Header"/>
      <w:jc w:val="center"/>
      <w:rPr/>
    </w:pPr>
    <w:r>
      <w:rPr>
        <w:rFonts w:cs="Arial" w:ascii="Avian;Courier New" w:hAnsi="Avian;Courier New"/>
        <w:sz w:val="16"/>
        <w:szCs w:val="16"/>
      </w:rPr>
      <w:t>“</w:t>
    </w:r>
    <w:r>
      <w:rPr>
        <w:rFonts w:cs="Arial" w:ascii="Avian;Courier New" w:hAnsi="Avian;Courier New"/>
        <w:sz w:val="16"/>
        <w:szCs w:val="16"/>
      </w:rPr>
      <w:t>201</w:t>
    </w:r>
    <w:r>
      <w:rPr>
        <w:rFonts w:cs="Arial" w:ascii="Avian;Courier New" w:hAnsi="Avian;Courier New"/>
        <w:sz w:val="16"/>
        <w:szCs w:val="16"/>
        <w:lang w:val="es-MX"/>
      </w:rPr>
      <w:t xml:space="preserve">7. Año del Centenario de las Constituciones Mexicana y Mexiquense” </w:t>
    </w:r>
    <w:r>
      <w:rPr>
        <w:lang w:val="en-US" w:eastAsia="en-US"/>
      </w:rPr>
      <w:drawing>
        <wp:inline distT="0" distB="0" distL="0" distR="0">
          <wp:extent cx="5610225" cy="705802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705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tulo1Car">
    <w:name w:val="Título 1 Car"/>
    <w:qFormat/>
    <w:rPr>
      <w:rFonts w:ascii="Times New Roman" w:hAnsi="Times New Roman" w:eastAsia="Arial Unicode MS" w:cs="Arial Unicode MS"/>
      <w:sz w:val="24"/>
      <w:szCs w:val="20"/>
      <w:lang w:val="es-ES_tradnl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7:40:00Z</dcterms:created>
  <dc:creator>admin</dc:creator>
  <dc:description/>
  <cp:keywords/>
  <dc:language>en-US</dc:language>
  <cp:lastModifiedBy>supervisionj051 preescolar</cp:lastModifiedBy>
  <cp:lastPrinted>2017-05-26T16:41:00Z</cp:lastPrinted>
  <dcterms:modified xsi:type="dcterms:W3CDTF">2017-05-30T17:47:00Z</dcterms:modified>
  <cp:revision>3</cp:revision>
  <dc:subject/>
  <dc:title/>
</cp:coreProperties>
</file>