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lang w:val="es-MX"/>
        </w:rPr>
        <w:t xml:space="preserve"> </w:t>
      </w:r>
      <w:r>
        <w:rPr>
          <w:rFonts w:cs="Arial" w:ascii="Arial" w:hAnsi="Arial"/>
          <w:b/>
          <w:lang w:val="es-MX"/>
        </w:rPr>
        <w:t xml:space="preserve">CONTRATO DE EDICIÓN DE LA OBRA LITERARIA DENOMINADA </w:t>
      </w:r>
      <w:r>
        <w:rPr>
          <w:rFonts w:cs="Arial" w:ascii="Arial" w:hAnsi="Arial"/>
          <w:b/>
          <w:i/>
          <w:lang w:val="es-MX"/>
        </w:rPr>
        <w:t>LA AUTONOMÍA DE LOS ÓRGANOS ELECTORALES EN MÉXICO</w:t>
      </w:r>
      <w:r>
        <w:rPr>
          <w:rFonts w:cs="Arial" w:ascii="Arial" w:hAnsi="Arial"/>
          <w:b/>
          <w:lang w:val="es-MX"/>
        </w:rPr>
        <w:t>, EN ADELANTE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; Y POR EL MTRO. FRANCISCO JAVIER LÓPEZ CORRAL, SECRETARIO EJECUTIVO Y REPRESENTANTE LEGAL; POR LA OTRA, EL DR. JOSÉ NÚÑEZ CASTAÑEDA, A QUIEN EN LO SUCESIVO SE LE DENOMINARÁ “EL AUTOR”; </w:t>
      </w:r>
      <w:r>
        <w:rPr>
          <w:rFonts w:cs="Arial" w:ascii="Arial" w:hAnsi="Arial"/>
          <w:b/>
        </w:rPr>
        <w:t>Y QUE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Cuadrculaclaranfasis3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2"/>
        </w:rPr>
        <w:t>Que es un organism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, en relación con el artículo 168 del Código Electoral del Estado de México, y q</w:t>
      </w:r>
      <w:r>
        <w:rPr>
          <w:rFonts w:cs="Arial" w:ascii="Arial" w:hAnsi="Arial"/>
          <w:szCs w:val="22"/>
          <w:lang w:val="es-MX"/>
        </w:rPr>
        <w:t>ue el artículo 171, fracciones I y VI del mismo ordenamiento establece que entre sus fines se encuentra el contribuir al desarrollo de la vida democrática y coadyuvar en la promoción y difusión de la cultura política democrática.</w:t>
      </w:r>
    </w:p>
    <w:p>
      <w:pPr>
        <w:pStyle w:val="Cuadrculaclaranfasis3"/>
        <w:ind w:left="426" w:hanging="426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3"/>
        </w:rPr>
        <w:t xml:space="preserve">Que el </w:t>
      </w:r>
      <w:r>
        <w:rPr>
          <w:rFonts w:cs="Arial" w:ascii="Arial" w:hAnsi="Arial"/>
          <w:szCs w:val="23"/>
          <w:lang w:val="es-ES_tradnl"/>
        </w:rPr>
        <w:t>Lic. Pedro Zamudio Godínez</w:t>
      </w:r>
      <w:r>
        <w:rPr>
          <w:rFonts w:cs="Arial" w:ascii="Arial" w:hAnsi="Arial"/>
          <w:szCs w:val="23"/>
        </w:rPr>
        <w:t xml:space="preserve"> y el Mtro. Francisco Javier López Corral son Consejero Presidente del Consejo General y Secretario Ejecutivo y Representante Legal de “EL INSTITUTO”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Cs w:val="23"/>
          <w:lang w:val="es-ES_tradnl"/>
        </w:rPr>
        <w:t>IEEM/CG/58/2014</w:t>
      </w:r>
      <w:r>
        <w:rPr>
          <w:rFonts w:cs="Arial" w:ascii="Arial" w:hAnsi="Arial"/>
          <w:szCs w:val="23"/>
        </w:rPr>
        <w:t>, de fecha 3 de octubre de 2014, publicado en la “Gaceta del Gobierno”, Periódico Oficial del Gobierno del Estado Libre y Soberano de México, en fecha 7 de octubre de 2014, y ratificado en el cargo, por el mismo órgano colegiado, mediante Acuerdo número IEEM/CG/234/2015, de fecha 23 de noviembre de 2015; los dos funcionarios se encuentran facultados para la celebración del presente acto jurídico, de conformidad con lo establecido por los artículos 171, fracciones I y VI, 190, fracciones I y II y 196, fracción I del Código Electoral del Estado de México.</w:t>
      </w:r>
    </w:p>
    <w:p>
      <w:pPr>
        <w:pStyle w:val="Normal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uadrculaclaranfasis3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l Comité Editorial aprobó el dictamen, emitido a través del sistema de pares académicos bajo la modalidad de doble ciego, donde se determinó la publicación de “LA OBRA”, mediante el Acuerdo número 23/2016, tomado en su cuarta sesión ordinaria celebrada el 3 de noviembre de 2016.</w:t>
      </w:r>
    </w:p>
    <w:p>
      <w:pPr>
        <w:pStyle w:val="Normal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Cuadrculaclaranfasis3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AUTOR”:</w:t>
      </w:r>
    </w:p>
    <w:p>
      <w:pPr>
        <w:pStyle w:val="Cuadrculaclaranfasis3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3"/>
          <w:lang w:val="es-MX"/>
        </w:rPr>
      </w:pPr>
      <w:r>
        <w:rPr>
          <w:rFonts w:cs="Arial" w:ascii="Arial" w:hAnsi="Arial"/>
          <w:bCs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</w:rPr>
        <w:t xml:space="preserve">Que es </w:t>
      </w:r>
      <w:r>
        <w:rPr>
          <w:rFonts w:cs="Arial" w:ascii="Arial" w:hAnsi="Arial"/>
          <w:szCs w:val="23"/>
        </w:rPr>
        <w:t xml:space="preserve">José Núñez Castañeda </w:t>
      </w:r>
      <w:r>
        <w:rPr>
          <w:rFonts w:cs="Arial" w:ascii="Arial" w:hAnsi="Arial"/>
        </w:rPr>
        <w:t xml:space="preserve">y se identifica con credencial para votar con fotografía con clave de elector número *******, </w:t>
      </w:r>
      <w:r>
        <w:rPr>
          <w:rFonts w:cs="Arial" w:ascii="Arial" w:hAnsi="Arial"/>
          <w:lang w:val="es-MX"/>
        </w:rPr>
        <w:t>expedida por el Registro Federal de Electores del Instituto Federal Electoral, y manifiesta tener el título de Doctor en Derecho y contar con cédula profesional de Licenciado en Derecho número 100215 y de Doctor en Derecho número 9396478 expedidas por la Dirección General de Profesiones de la Secretaría de Educación Pública.</w:t>
      </w:r>
    </w:p>
    <w:p>
      <w:pPr>
        <w:pStyle w:val="Normal"/>
        <w:tabs>
          <w:tab w:val="clear" w:pos="708"/>
          <w:tab w:val="left" w:pos="1998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Que manifiestan bajo protesta de decir verdad que es el autor primigenio del trabajo denominado “La autonomía de los órganos electorales en México”, por lo cual liberan desde este momento a “EL INSTITUTO”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voluntad de “EL AUTOR”, autorizar de manera exclusiva a “EL INSTITUTO” para que lleve a cabo, por cualquier medio y en cualquier forma conocida o por conocer, la primera edición, reproducción, distribución y, en su caso, presentación pública de “LA OBRA” objeto del presente contrato, conservando los derechos morales correspondientes.</w:t>
      </w:r>
    </w:p>
    <w:p>
      <w:pPr>
        <w:pStyle w:val="Cuadrculaclaranfasis3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ara efecto del presente instrumento señala como domicilio el ubicado en ************</w:t>
      </w:r>
      <w:r>
        <w:rPr>
          <w:rFonts w:eastAsia="Calibri" w:cs="Calibri" w:ascii="Calibri" w:hAnsi="Calibri"/>
          <w:sz w:val="21"/>
          <w:szCs w:val="21"/>
          <w:shd w:fill="FFFFFF" w:val="clear"/>
          <w:lang w:val="es-ES_tradnl" w:eastAsia="es-ES_tradnl"/>
        </w:rPr>
        <w:t>.</w:t>
      </w:r>
    </w:p>
    <w:p>
      <w:pPr>
        <w:pStyle w:val="Normal"/>
        <w:shd w:fill="FFFFFF" w:val="clea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LAS PARTES”: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se reconocen mutuamente la personalidad que ostentan para la celebración del presente contrato de edición de obra literaria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Que es su voluntad celebrar el presente contrato, por lo que están de acuerdo en las siguientes:</w:t>
      </w:r>
    </w:p>
    <w:p>
      <w:pPr>
        <w:pStyle w:val="Normal"/>
        <w:rPr>
          <w:rFonts w:ascii="Arial" w:hAnsi="Arial" w:cs="Arial"/>
          <w:b/>
          <w:b/>
          <w:szCs w:val="23"/>
          <w:lang w:val="pt-BR" w:eastAsia="en-US"/>
        </w:rPr>
      </w:pPr>
      <w:r>
        <w:rPr>
          <w:rFonts w:cs="Arial" w:ascii="Arial" w:hAnsi="Arial"/>
          <w:b/>
          <w:szCs w:val="23"/>
          <w:lang w:val="pt-B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76835</wp:posOffset>
                </wp:positionV>
                <wp:extent cx="528383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* Se testan do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05pt;height:50.1pt;mso-wrap-distance-left:9.05pt;mso-wrap-distance-right:9.05pt;mso-wrap-distance-top:3.6pt;mso-wrap-distance-bottom:3.6pt;margin-top:6.05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* Se testan do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PRIMERA. OBJE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 xml:space="preserve">El presente contrato tiene por objeto la primera edición, </w:t>
      </w:r>
      <w:r>
        <w:rPr>
          <w:rFonts w:cs="Arial" w:ascii="Arial" w:hAnsi="Arial"/>
          <w:szCs w:val="23"/>
        </w:rPr>
        <w:t>reproducción</w:t>
      </w:r>
      <w:r>
        <w:rPr>
          <w:rFonts w:cs="Arial" w:ascii="Arial" w:hAnsi="Arial"/>
          <w:szCs w:val="23"/>
          <w:lang w:val="es-MX"/>
        </w:rPr>
        <w:t>, distribución y, en su caso, presentación pública de “LA OBRA” perteneciente a la serie Investigaciones Jurídicas y Político-Electorales del Instituto Electoral del Estado de Méxic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EGUNDA. ACTIVIDAD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Para la ejecución del objeto del presente contrato, “LAS PARTES” acuerdan realizar las siguientes actividades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. “EL INSTITUTO”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levar a cabo el trabajo editorial de “LA OBRA” con las características de la serie Investigaciones Jurídicas y Político-Electorales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alizar la corrección de estilo y de pruebas de “LA OBRA” de acuerdo con los criterios editoriales de “EL INSTITUTO”, pero sin alterar su contenid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Terminar el proceso editorial en un periodo no mayor a cuatro meses a partir de la firma del presente contrato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viar, vía correo electrónico, el prototipo de “LA OBRA” a “EL AUTOR”, a más tardar el 15 de abril de 2017, con el fin de que pueda dar el visto bueno o, en su caso, realizar las correcciones que consideren pertinentes, siempre y cuando no afecte el número de páginas o realice cambios significativos que retrasen la entrega de “LA OBRA”. “EL AUTOR” tendrá 5 días hábiles para contestar, contados a partir de la recepción del correo electrónico, si no lo hace se dará por hecho que está de acuerdo con el prototipo que recibió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alizar los trámites correspondientes para la adquisición del Número Internacional Normalizado del Libro (ISBN) y colocarlo en la página legal y en el código de barras de “LA OBRA”, así como realizar la comprobación de éste ante el Instituto Nacional del Derecho de Autor (Indautor)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Editar “LA OBRA” también en soporte electrónico, otorgarle un ISBN propio y difundirla hasta por diez años en la página web de </w:t>
      </w:r>
      <w:r>
        <w:rPr>
          <w:rFonts w:cs="Arial" w:ascii="Arial" w:hAnsi="Arial"/>
          <w:b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fectuar los trámites administrativos correspondientes para asignar a un prestador de servicios la impresión de “LA OBRA”, de conformidad con los procedimientos establecidos en los Lineamientos para la Administración de los Recursos del Instituto Electoral del Estado de Méxic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Imprimir 1500 (mil quinientos) ejemplares de “LA OBRA”. De éstos entregar, en el domicilio de “EL INSTITUTO” 10 % del tiraje (150) a “EL AUTOR” por concepto de transmisión de derechos patrimoniales y regalías, a más tardar el 15 de agosto de 2017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. “EL AUTOR”: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tregar la versión definitiva y completa de “LA OBRA” en formato impreso y electrónico en la fecha de la firma del presente contrato o, a más tardar, 10 días hábiles después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Después de que inició el proceso editorial, realizar solamente modificaciones de contenido (fechas, cantidades, nombres) o de estilo, siempre y cuando no afecten los tiempos programados para la edición, a más tardar el 15 de mayo de 2017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ntregar, si es el caso, las autorizaciones firmadas para su uso en todas las versiones y los archivos correspondientes de material gráfico y fotos que sean de otros autores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visto bueno de “LA OBRA” a “EL INSTITUTO” a más tardar el 15 de junio de 2017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Otorgar el derecho de preferencia a “EL INSTITUTO” en caso de que quiera realizar una reimpresión o segunda edición de “LA OBRA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r, en términos del artículo 126 de la Ley Federal del Derecho de Autor que el diseño editorial pertenece a “EL INSTITUTO”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III. “LAS PARTES”: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3"/>
          <w:lang w:val="es-MX"/>
        </w:rPr>
        <w:t xml:space="preserve">Aceptan que la titularidad de los derechos patrimoniales de “LA OBRA” objeto del presente contrato serán de </w:t>
      </w:r>
      <w:r>
        <w:rPr>
          <w:rFonts w:cs="Arial" w:ascii="Arial" w:hAnsi="Arial"/>
          <w:szCs w:val="23"/>
        </w:rPr>
        <w:t>“EL INSTITUTO</w:t>
      </w:r>
      <w:r>
        <w:rPr>
          <w:rFonts w:cs="Arial" w:ascii="Arial" w:hAnsi="Arial"/>
          <w:szCs w:val="23"/>
          <w:lang w:val="es-MX"/>
        </w:rPr>
        <w:t>”, mientras que los derechos morales serán conservados por “EL AUTOR”.</w:t>
      </w:r>
    </w:p>
    <w:p>
      <w:pPr>
        <w:pStyle w:val="Normal"/>
        <w:ind w:left="720" w:hanging="0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Reconocen que la publicación de “LA OBRA” tiene fines de divulgación de la materia político-electoral, sin fines de lucro, por lo tanto, “EL INSTITUTO” y “EL AUTOR” renuncian a obtener ganancias económicas de “LA OBRA”,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</w:rPr>
        <w:t>Acuerdan incluir en la página legal de “LA OBRA” las siguientes leyendas:</w:t>
      </w:r>
    </w:p>
    <w:p>
      <w:pPr>
        <w:pStyle w:val="Textoindependiente3"/>
        <w:rPr>
          <w:rFonts w:ascii="Arial" w:hAnsi="Arial" w:cs="Arial"/>
          <w:b w:val="false"/>
          <w:b w:val="false"/>
          <w:szCs w:val="23"/>
          <w:lang w:val="es-MX"/>
        </w:rPr>
      </w:pPr>
      <w:r>
        <w:rPr>
          <w:rFonts w:cs="Arial"/>
          <w:b w:val="false"/>
          <w:szCs w:val="23"/>
          <w:lang w:val="es-MX"/>
        </w:rPr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Esta investigación, para ser publicada, fue arbitrada y avalada por el sistema de pares académicos, bajo la modalidad de doble ciego.</w:t>
      </w:r>
    </w:p>
    <w:p>
      <w:pPr>
        <w:pStyle w:val="Textoindependiente3"/>
        <w:rPr>
          <w:rFonts w:ascii="Arial" w:hAnsi="Arial" w:cs="Arial"/>
          <w:b w:val="false"/>
          <w:b w:val="false"/>
          <w:szCs w:val="23"/>
        </w:rPr>
      </w:pPr>
      <w:r>
        <w:rPr>
          <w:rFonts w:cs="Arial"/>
          <w:b w:val="false"/>
          <w:szCs w:val="23"/>
        </w:rPr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  <w:t>Serie Investigaciones Jurídicas y Político-Electorales.</w:t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  <w:t>Primera edición, marzo de 2017.</w:t>
      </w:r>
    </w:p>
    <w:p>
      <w:pPr>
        <w:pStyle w:val="Textoindependiente3"/>
        <w:ind w:firstLine="1134"/>
        <w:rPr>
          <w:b w:val="false"/>
          <w:b w:val="false"/>
          <w:szCs w:val="23"/>
        </w:rPr>
      </w:pPr>
      <w:r>
        <w:rPr>
          <w:b w:val="false"/>
          <w:szCs w:val="23"/>
        </w:rPr>
      </w:r>
    </w:p>
    <w:p>
      <w:pPr>
        <w:pStyle w:val="Textoindependiente3"/>
        <w:ind w:firstLine="1134"/>
        <w:rPr>
          <w:rFonts w:cs="Arial"/>
          <w:b w:val="false"/>
          <w:b w:val="false"/>
          <w:szCs w:val="23"/>
          <w:lang w:val="es-ES"/>
        </w:rPr>
      </w:pPr>
      <w:r>
        <w:rPr>
          <w:b w:val="false"/>
          <w:szCs w:val="23"/>
        </w:rPr>
        <w:t xml:space="preserve">D.R. © </w:t>
      </w:r>
      <w:r>
        <w:rPr>
          <w:rFonts w:cs="Arial"/>
          <w:b w:val="false"/>
        </w:rPr>
        <w:t>José Núñez Castañeda</w:t>
      </w:r>
      <w:r>
        <w:rPr>
          <w:rFonts w:cs="Arial"/>
          <w:b w:val="false"/>
          <w:szCs w:val="23"/>
          <w:lang w:val="es-ES"/>
        </w:rPr>
        <w:t>, 2017.</w:t>
      </w:r>
    </w:p>
    <w:p>
      <w:pPr>
        <w:pStyle w:val="Textoindependiente3"/>
        <w:ind w:firstLine="1134"/>
        <w:rPr>
          <w:rFonts w:cs="Arial"/>
          <w:b w:val="false"/>
          <w:b w:val="false"/>
          <w:szCs w:val="23"/>
          <w:lang w:val="es-ES"/>
        </w:rPr>
      </w:pPr>
      <w:r>
        <w:rPr>
          <w:rFonts w:cs="Arial"/>
          <w:b w:val="false"/>
          <w:szCs w:val="23"/>
          <w:lang w:val="es-ES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D.R. © Instituto Electoral del Estado de México, 2017.</w:t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 w:ascii="Arial" w:hAnsi="Arial"/>
          <w:szCs w:val="23"/>
        </w:rPr>
        <w:t>Paseo Tollocan núm. 944, col.Santa Ana Tlapaltitlán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Toluca, México, C. P. 50160.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www.ieem.org.mx</w:t>
      </w:r>
    </w:p>
    <w:p>
      <w:pPr>
        <w:pStyle w:val="Normal"/>
        <w:widowControl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Derechos reservados conforme a la ley.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ISBN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ISBN de la versión electrónica 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Los juicios y afirmaciones expresados en este trabajo son responsabilidad de el autor, y el Instituto Electoral del Estado de México no los comparte necesariamente.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mpreso en México.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Publicación de distribución gratuita.</w:t>
      </w:r>
    </w:p>
    <w:p>
      <w:pPr>
        <w:pStyle w:val="Normal"/>
        <w:widowControl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Recepción de colaboraciones en ceditorial@ieem.org.mx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Convienen difundir y realizar la distribución de los ejemplares de “LA OBRA”, bajo los medios a su alcanc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 xml:space="preserve">TERCERA. DE LOS ORIGINALES 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os originales, incluidos fotos, imágenes, diagramas, texto, etcétera, se mantendrán en el archivo del área editorial de “EL INSTITUTO” hasta un año y después se destruirán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CUARTA. VIGENCI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El presente instrumento entrará en vigor a partir de la fecha de su firma y hasta la distribución total de los ejemplares de “LA OBRA”, dándose por terminado automáticamente sin aviso previo una vez cumplido lo anterior; subsistirá el plazo y término de la publicación electrónica, de acuerdo con la cláusula segunda, fracción I, inciso 6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QUINTA. COS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 xml:space="preserve">El costo de la edición de “LA OBRA” será determinado mediante el procedimiento que al efecto realice el Comité de Adquisiciones, Enajenaciones, Arrendamientos y Contratación de Servicios de “EL INSTITUTO”, cifra que no estará sujeta a cambios, aún cuando para el cumplimiento del contrato los costos y gastos sufran variaciones o incrementos, los cuales serán cubiertos al cien por ciento por </w:t>
      </w:r>
      <w:r>
        <w:rPr>
          <w:rFonts w:cs="Arial" w:ascii="Arial" w:hAnsi="Arial"/>
          <w:szCs w:val="23"/>
        </w:rPr>
        <w:t>“EL INSTITUTO”</w:t>
      </w:r>
      <w:r>
        <w:rPr>
          <w:rFonts w:cs="Arial" w:ascii="Arial" w:hAnsi="Arial"/>
          <w:szCs w:val="23"/>
          <w:lang w:val="es-MX"/>
        </w:rPr>
        <w:t xml:space="preserve"> quedando sujeta la edición a la disponibilidad presupuestaria de és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XTA. TERMINACIÓN ANTICIPADA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 acuerdan que el presente instrumento podrá darse por terminado en cualquier momento en el caso de que alguna de ellas incumpla sus obligaciones y se abstenga de reparar dicho incumplimiento dentro de los quince días siguientes al aviso, notificación o solicitud por escrito a la otra parte contratante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  <w:t>La terminación anticipada del presente contrato no afectará la validez y exigibilidad de las obligaciones contraídas con anterioridad o de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Cs w:val="23"/>
          <w:lang w:val="es-MX"/>
        </w:rPr>
      </w:pPr>
      <w:r>
        <w:rPr>
          <w:rFonts w:cs="Arial" w:ascii="Arial" w:hAnsi="Arial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SÉPTIMA. RESPONSABILIDAD CIVIL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Queda expresamente pactado que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>“LAS PARTES” no tendrán responsabilidad civil por los daños y perjuicios que pudieran causarse como consecuenci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  <w:t>OCTAVA. INTERPRETACIÓN Y CUMPLIMIENTO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es-MX"/>
        </w:rPr>
      </w:pPr>
      <w:r>
        <w:rPr>
          <w:rFonts w:cs="Arial" w:ascii="Arial" w:hAnsi="Arial"/>
          <w:b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  <w:lang w:val="es-MX"/>
        </w:rPr>
        <w:t>“</w:t>
      </w:r>
      <w:r>
        <w:rPr>
          <w:rFonts w:cs="Arial" w:ascii="Arial" w:hAnsi="Arial"/>
          <w:szCs w:val="23"/>
          <w:lang w:val="es-MX"/>
        </w:rPr>
        <w:t>LAS PARTES”</w:t>
      </w:r>
      <w:r>
        <w:rPr>
          <w:rFonts w:cs="Arial" w:ascii="Arial" w:hAnsi="Arial"/>
          <w:b/>
          <w:szCs w:val="23"/>
          <w:lang w:val="es-MX"/>
        </w:rPr>
        <w:t xml:space="preserve"> </w:t>
      </w:r>
      <w:r>
        <w:rPr>
          <w:rFonts w:cs="Arial" w:ascii="Arial" w:hAnsi="Arial"/>
          <w:szCs w:val="23"/>
          <w:lang w:val="es-MX"/>
        </w:rPr>
        <w:t xml:space="preserve">convienen que </w:t>
      </w:r>
      <w:r>
        <w:rPr>
          <w:rFonts w:cs="Arial" w:ascii="Arial" w:hAnsi="Arial"/>
          <w:szCs w:val="23"/>
        </w:rPr>
        <w:t>en el presente contrato no existe error, dolo, violencia, mala fe o cualquier otro vicio del consentimiento que pudiese implicar su nulidad, por lo que toda controversia e interpretación que se derive del mismo, respecto de su operación, formalización y cumplimiento, será resuelta administrativamente y de común acuerdo entre ellas. En caso de subsistir la controversia, se someterán a la jurisdicción de los tribunales competentes de la Ciudad de Toluca de Lerdo, México, renunciando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DIECISIETE DÍAS DEL MES DE FEBRERO DEL AÑO DOS MIL DIECISI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AUTOR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R. JOSÉ NÚÑEZ CASTAÑE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88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RANULFO IGOR VIVERO A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E DEL CENTRO DE FORMACIÓN Y DOCUMENTACIÓN ELECT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ALMA PATRICIA BERNAL OCEGU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ENCARGADA DEL DESPACHO DE LOS ASUNTOS DE LA DIRECCIÓN JURÍDICO </w:t>
            </w:r>
            <w:r>
              <w:rPr>
                <w:rFonts w:cs="Arial" w:ascii="Arial" w:hAnsi="Arial"/>
                <w:b/>
                <w:sz w:val="23"/>
                <w:lang w:val="es-MX"/>
              </w:rPr>
              <w:t>CONSUL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(En términos del artículo 34, párrafo segundo del Reglamento Interno del IEE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Las firmas anteriores corresponden al contrato de edición de obra literaria que celebran el Instituto Electoral del Estado de México y el autor, el doctor José Núñez Castañeda, para la primera edición, reproducción, distribución y, en su caso, presentación pública de la obra </w:t>
      </w:r>
      <w:r>
        <w:rPr>
          <w:rFonts w:cs="Arial" w:ascii="Arial" w:hAnsi="Arial"/>
          <w:i/>
          <w:sz w:val="14"/>
        </w:rPr>
        <w:t xml:space="preserve">La autonomía de los órganos electorales, </w:t>
      </w:r>
      <w:r>
        <w:rPr>
          <w:rFonts w:cs="Arial" w:ascii="Arial" w:hAnsi="Arial"/>
          <w:sz w:val="14"/>
        </w:rPr>
        <w:t>documento que consta de 8 fojas con texto por un solo lado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8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8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3970</wp:posOffset>
          </wp:positionV>
          <wp:extent cx="1600200" cy="80327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claranfasis3">
    <w:name w:val="Cuadrícula clara - Énfasis 3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33:00Z</dcterms:created>
  <dc:creator>LATITUDEE64002009</dc:creator>
  <dc:description/>
  <cp:keywords/>
  <dc:language>en-US</dc:language>
  <cp:lastModifiedBy>Usuario</cp:lastModifiedBy>
  <cp:lastPrinted>2017-02-24T09:37:00Z</cp:lastPrinted>
  <dcterms:modified xsi:type="dcterms:W3CDTF">2018-06-14T17:15:00Z</dcterms:modified>
  <cp:revision>52</cp:revision>
  <dc:subject/>
  <dc:title>CONTRATO DE EDICIÓN QUE CELEBRAN POR UNA PARTE, EL INSTITUTO ELECTORAL DEL ESTADO DE MÉXICO, EN LO SUCESIVO “EL IEEM”, REPRESE</dc:title>
</cp:coreProperties>
</file>