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 xml:space="preserve">CONTRATO DE EDICIÓN DE LA OBRA LITERARIA DENOMINADA </w:t>
      </w:r>
      <w:r>
        <w:rPr>
          <w:rFonts w:cs="Arial" w:ascii="Arial" w:hAnsi="Arial"/>
          <w:b/>
          <w:i/>
          <w:lang w:val="es-MX"/>
        </w:rPr>
        <w:t>HACIA UN PROGRAMA DE RESULTADOS ELECTORALES PRELIMINARES NACIONAL</w:t>
      </w:r>
      <w:r>
        <w:rPr>
          <w:rFonts w:cs="Arial" w:ascii="Arial" w:hAnsi="Arial"/>
          <w:b/>
          <w:lang w:val="es-MX"/>
        </w:rPr>
        <w:t>, EN ADELANTE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,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, Y POR EL MTRO. FRANCISCO JAVIER LÓPEZ CORRAL, SECRETARIO EJECUTIVO Y REPRESENTANTE LEGAL, Y, POR LA OTRA, EL LIC. FERNADO JOSÉ DÍAZ NARANJO, A QUIEN EN LO SUCESIVO SE LE DENOMINARÁ “EL AUTOR”; </w:t>
      </w:r>
      <w:r>
        <w:rPr>
          <w:rFonts w:cs="Arial" w:ascii="Arial" w:hAnsi="Arial"/>
          <w:b/>
        </w:rPr>
        <w:t>Y QUE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2"/>
        </w:rPr>
        <w:t>Que es un organismo dotado de personalidad jurídica y patrimonio propio, autónomo en su funcionamiento e independiente en sus decisiones, responsable de la organización, el desarrollo y la vigilancia de los procesos electorales, según se desprende del artículo 11 de la Constitución Política del Estado Libre y Soberano de México, en relación con el artículo 168 del Código Electoral del Estado de México, y q</w:t>
      </w:r>
      <w:r>
        <w:rPr>
          <w:rFonts w:cs="Arial" w:ascii="Arial" w:hAnsi="Arial"/>
          <w:szCs w:val="22"/>
          <w:lang w:val="es-MX"/>
        </w:rPr>
        <w:t>ue en el artículo 171, fracciones I y VI, del mismo Código, se establece que entre sus fines se encuentra el contribuir al desarrollo de la vida democrática y coadyuvar en la promoción y difusión de la cultura política democrática.</w:t>
      </w:r>
    </w:p>
    <w:p>
      <w:pPr>
        <w:pStyle w:val="Cuadrculamedia1nfasis2"/>
        <w:ind w:left="426" w:hanging="426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3"/>
        </w:rPr>
        <w:t xml:space="preserve">Que el </w:t>
      </w:r>
      <w:r>
        <w:rPr>
          <w:rFonts w:cs="Arial" w:ascii="Arial" w:hAnsi="Arial"/>
          <w:szCs w:val="23"/>
          <w:lang w:val="es-ES_tradnl"/>
        </w:rPr>
        <w:t>Lic. Pedro Zamudio Godínez</w:t>
      </w:r>
      <w:r>
        <w:rPr>
          <w:rFonts w:cs="Arial" w:ascii="Arial" w:hAnsi="Arial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Cs w:val="23"/>
          <w:lang w:val="es-ES_tradnl"/>
        </w:rPr>
        <w:t>IEEM/CG/58/2014</w:t>
      </w:r>
      <w:r>
        <w:rPr>
          <w:rFonts w:cs="Arial" w:ascii="Arial" w:hAnsi="Arial"/>
          <w:szCs w:val="23"/>
        </w:rPr>
        <w:t xml:space="preserve">, de fecha 3 de octubre de 2014, publicado en la </w:t>
      </w:r>
      <w:r>
        <w:rPr>
          <w:rFonts w:cs="Arial" w:ascii="Arial" w:hAnsi="Arial"/>
          <w:i/>
          <w:szCs w:val="23"/>
        </w:rPr>
        <w:t>Gaceta del Gobierno. Periódico Oficial del Gobierno del Estado Libre y Soberano de México</w:t>
      </w:r>
      <w:r>
        <w:rPr>
          <w:rFonts w:cs="Arial" w:ascii="Arial" w:hAnsi="Arial"/>
          <w:szCs w:val="23"/>
        </w:rPr>
        <w:t>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; 190, fracciones I y II; y 196, fracción I, del Código Electoral del Estado de México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media1nfasis2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Cs w:val="23"/>
        </w:rPr>
        <w:t>Que el Comité Editorial aprobó el dictamen, emitido a través del sistema de pares académicos bajo la modalidad de doble ciego, donde se determinó la publicación de “LA OBRA”, mediante el Acuerdo número 25/2016, tomado en su cuarta sesión ordinaria celebrada el 3 de noviembre de 2016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media1nfasis2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AUTOR”: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Que es Fernando José Díaz Naranjo, en su carácter de analista político, se identifica con pasaporte número*******, cuenta con Registro Federal de Contribuyentes </w:t>
      </w:r>
      <w:r>
        <w:rPr>
          <w:rFonts w:cs="Arial" w:ascii="Arial" w:hAnsi="Arial"/>
          <w:lang w:val="es-MX"/>
        </w:rPr>
        <w:t>número********, expedido por la Secretaría de Hacienda y Crédito Público, y manifiesta tener la Licenciatura en Ciencias Políticas por la Universidad Autónoma Metropolitana y contar con cédula profesional número 2059042, expedida por la Dirección General de Profesiones de la Secretaría de Educación Pública.</w:t>
      </w:r>
    </w:p>
    <w:p>
      <w:pPr>
        <w:pStyle w:val="Cuadrculamedia1nfasis2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3"/>
          <w:lang w:val="es-MX"/>
        </w:rPr>
      </w:pPr>
      <w:r>
        <w:rPr>
          <w:rFonts w:cs="Arial" w:ascii="Arial" w:hAnsi="Arial"/>
          <w:bCs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Cs w:val="23"/>
        </w:rPr>
        <w:t xml:space="preserve">Que manifiesta bajo protesta de decir verdad que es el autor primigenio del trabajo denominado </w:t>
      </w:r>
      <w:r>
        <w:rPr>
          <w:rFonts w:cs="Arial" w:ascii="Arial" w:hAnsi="Arial"/>
          <w:i/>
          <w:szCs w:val="23"/>
        </w:rPr>
        <w:t>Hacia un Programa de Resultados Electorales Preliminares nacional</w:t>
      </w:r>
      <w:r>
        <w:rPr>
          <w:rFonts w:cs="Arial" w:ascii="Arial" w:hAnsi="Arial"/>
          <w:szCs w:val="23"/>
        </w:rPr>
        <w:t xml:space="preserve">, por lo cual libera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Cs w:val="23"/>
        </w:rPr>
        <w:t>Que es voluntad de “EL AUTOR” autorizar de manera exclusiva a “EL INSTITUTO” para que lleve a cabo, por cualquier medio y en cualquier forma conocida o por conocer, la primera edición y distribución de “LA OBRA” objeto del presente contrato, conservando los derechos morales correspondientes.</w:t>
      </w:r>
    </w:p>
    <w:p>
      <w:pPr>
        <w:pStyle w:val="Cuadrculamedia1nfasis2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ra efecto del presente instrumento señala como domicilio el ubicado en **********************************************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AS PARTES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reconocen mutuamente la personalidad que ostentan para la celebración del presente contrato de edición de obra literaria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su voluntad celebrar el presente contrato, por lo que están de acuerdo en las siguientes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67945</wp:posOffset>
                </wp:positionH>
                <wp:positionV relativeFrom="paragraph">
                  <wp:posOffset>489585</wp:posOffset>
                </wp:positionV>
                <wp:extent cx="5715635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 testan tre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50.1pt;mso-wrap-distance-left:9.05pt;mso-wrap-distance-right:9.05pt;mso-wrap-distance-top:3.6pt;mso-wrap-distance-bottom:3.6pt;margin-top:38.55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 testan tre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contrato tiene por objeto la primera edición, reproducción y distribución de “LA OBRA”, correspondiéndole el número 8 de la serie Cuadernos de Formación Ciudadana de “EL INSTITUTO”</w:t>
      </w:r>
      <w:r>
        <w:rPr>
          <w:rFonts w:cs="Arial" w:ascii="Arial" w:hAnsi="Arial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Para la ejecución del objeto del presente contrato, “LAS PARTES” acuerdan realizar las siguientes actividades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.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EL INSTITUTO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Llevar a cabo el trabajo editorial de “LA OBRA” con las características de su serie Cuadernos de Formación Ciudadana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Realizar la corrección de estilo y de pruebas de “LA OBRA” de acuerdo con los criterios editoriales de “EL INSTITUTO”, pero sin alterar su contenido. </w:t>
      </w:r>
    </w:p>
    <w:p>
      <w:pPr>
        <w:pStyle w:val="Normal"/>
        <w:jc w:val="both"/>
        <w:rPr>
          <w:rFonts w:ascii="Arial" w:hAnsi="Arial" w:eastAsia="Arial" w:cs="Arial"/>
          <w:szCs w:val="23"/>
          <w:lang w:val="es-MX"/>
        </w:rPr>
      </w:pPr>
      <w:r>
        <w:rPr>
          <w:rFonts w:eastAsia="Arial" w:cs="Arial" w:ascii="Arial" w:hAnsi="Arial"/>
          <w:szCs w:val="23"/>
          <w:lang w:val="es-MX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Terminar el proceso editorial en un periodo no mayor a cuatro meses a partir de la firma del presente contrato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Enviar, vía correo electrónico, el prototipo de “LA OBRA” a “EL AUTOR”, a más tardar el 25 de noviembre de 2016, con el fin de que pueda dar el visto bueno o, en su caso, realizar las correcciones que considere pertinentes, siempre y cuando no afecte el número de páginas o realice cambios significativos que retrasen la entrega de “LA OBRA”. “EL AUTOR” contará con 5 días hábiles para contestar, contados a partir de la recepción del correo electrónico, si no lo hace se dará por hecho que está de acuerdo con el prototipo que recibió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Realizar los trámites correspondientes para la adquisición del Número Internacional Normalizado del Libro (ISBN) y colocarlo en la página legal y en el código de barras de “LA OBRA”, así como realizar la comprobación de éste ante el Instituto Nacional del Derecho de Autor (</w:t>
      </w:r>
      <w:r>
        <w:rPr>
          <w:rFonts w:cs="Arial" w:ascii="Arial" w:hAnsi="Arial"/>
          <w:szCs w:val="22"/>
          <w:lang w:val="es-MX"/>
        </w:rPr>
        <w:t>Indautor</w:t>
      </w:r>
      <w:r>
        <w:rPr>
          <w:rFonts w:cs="Arial" w:ascii="Arial" w:hAnsi="Arial"/>
          <w:szCs w:val="23"/>
          <w:lang w:val="es-MX"/>
        </w:rPr>
        <w:t>)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Tener “LA OBRA”, ya editada, también en soporte electrónico, otorgarle un ISBN para esta versión y difundirla hasta por diez años en la página web de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fectuar los trámites administrativos correspondientes para asignar a un prestador de servicios la impresión de “LA OBRA”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ntregar a “EL AUTOR”, en una sola exhibición, un pago de $8,000.00 (ocho mil pesos 00/100 M. N.) que incluye los impuestos correspondientes, de conformidad con el </w:t>
      </w:r>
      <w:r>
        <w:rPr>
          <w:rFonts w:cs="Arial" w:ascii="Arial" w:hAnsi="Arial"/>
          <w:szCs w:val="22"/>
        </w:rPr>
        <w:t>Tabulador de Pagos para Actividades Académicas, de Actualización, Investigación, Editoriales y Servicios del Centro de Formación y Documentación Electoral del Instituto Electoral del Estado de México para el año 2016, a más tardar el 15 de enero de 2017</w:t>
      </w:r>
      <w:r>
        <w:rPr>
          <w:rFonts w:cs="Arial" w:ascii="Arial" w:hAnsi="Arial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mprimir 2000 (dos mil) ejemplares de “LA OBRA”. De éstos entregar, en el domicilio de “EL INSTITUTO” 10 % del tiraje (200) a “EL AUTOR” por concepto de transmisión de derechos patrimoniales y regalías, a más tardar el 20 de febrero de 2017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. “EL AUTOR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tregar la versión definitiva y completa de “LA OBRA” en formato impreso y electrónico en la fecha de la firma del presente contrato o, a más tardar, 10 días hábiles depués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Después de que inició el proceso editorial, realizar solamente modificaciones de contenido (fechas, cantidades, nombres) o de estilo, siempre y cuando no afecten los tiempos programados para la edición, a más tardar el 17 de diciembre de 201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ntregar, si es el caso, las autorizaciones firmadas para su uso en todas las versiones y los archivos correspondientes de material gráfico y fotos que sean de otros autores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visto bueno de “LA OBRA” a “EL INSTITUTO” a más tardar el 6 de enero de 2017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derecho de preferencia a “EL INSTITUTO” en caso de que quiera realizar una reimpresión o segunda edición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r, en términos del artículo 126 de la Ley Federal del Derecho de Autor, que el diseño editorial pertenece a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lang w:val="es-MX"/>
        </w:rPr>
        <w:t xml:space="preserve">Entregar, a más tardar el 23 de diciembre de 2016, la factura respectiva </w:t>
      </w:r>
      <w:r>
        <w:rPr>
          <w:rFonts w:cs="Arial" w:ascii="Arial" w:hAnsi="Arial"/>
          <w:szCs w:val="23"/>
          <w:lang w:val="es-MX"/>
        </w:rPr>
        <w:t>a favor de “EL INSTITUTO”</w:t>
      </w:r>
      <w:r>
        <w:rPr>
          <w:rFonts w:cs="Arial" w:ascii="Arial" w:hAnsi="Arial"/>
          <w:lang w:val="es-MX"/>
        </w:rPr>
        <w:t>, debidamente llenado, vigente y que reúna los requisitos fiscales que marca la legislación en la materia, en la Subjefatura de Documentación y Promoción Editorial, para que ésta haga los trámites administrativos conducentes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Aceptan que la titularidad de los derechos patrimoniales de “LA OBRA” objeto del presente contrato serán de </w:t>
      </w:r>
      <w:r>
        <w:rPr>
          <w:rFonts w:cs="Arial" w:ascii="Arial" w:hAnsi="Arial"/>
          <w:szCs w:val="23"/>
        </w:rPr>
        <w:t>“EL INSTITUTO</w:t>
      </w:r>
      <w:r>
        <w:rPr>
          <w:rFonts w:cs="Arial" w:ascii="Arial" w:hAnsi="Arial"/>
          <w:szCs w:val="23"/>
          <w:lang w:val="es-MX"/>
        </w:rPr>
        <w:t>” para la primera edición, mientras que los derechos morales serán conservados por “EL AUTOR”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3"/>
          <w:lang w:val="es-MX"/>
        </w:rPr>
        <w:t>Reconocen que la publicación de “LA OBRA” tiene fines de divulgación de la materia político-electoral, sin fines de lucro, por lo tanto, “EL INSTITUTO” y “EL AUTOR” renuncian a obtener ganancias económicas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</w:rPr>
        <w:t>Acuerdan incluir en la página legal de “LA OBRA”, al menos, las siguientes leyendas:</w:t>
      </w:r>
    </w:p>
    <w:p>
      <w:pPr>
        <w:pStyle w:val="Textoindependiente3"/>
        <w:rPr>
          <w:rFonts w:ascii="Arial" w:hAnsi="Arial" w:cs="Arial"/>
          <w:b w:val="false"/>
          <w:b w:val="false"/>
          <w:szCs w:val="23"/>
          <w:lang w:val="es-MX"/>
        </w:rPr>
      </w:pPr>
      <w:r>
        <w:rPr>
          <w:rFonts w:cs="Arial"/>
          <w:b w:val="false"/>
          <w:szCs w:val="23"/>
          <w:lang w:val="es-MX"/>
        </w:rPr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>Serie Cuadernos de Formación Ciudadana núm. 8</w:t>
      </w:r>
    </w:p>
    <w:p>
      <w:pPr>
        <w:pStyle w:val="Textoindependiente3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 xml:space="preserve">D. R. © </w:t>
      </w:r>
      <w:r>
        <w:rPr>
          <w:rFonts w:cs="Arial"/>
          <w:b w:val="false"/>
          <w:lang w:val="es-ES"/>
        </w:rPr>
        <w:t>Fernando José Díaz Naranjo</w:t>
      </w:r>
      <w:r>
        <w:rPr>
          <w:rFonts w:cs="Arial"/>
          <w:b w:val="false"/>
          <w:szCs w:val="23"/>
          <w:lang w:val="es-ES"/>
        </w:rPr>
        <w:t>, 2016.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  <w:szCs w:val="23"/>
        </w:rPr>
        <w:t>D. R. © Instituto Electoral del Estado de México, 2016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seo Tollocan núm. 944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ol. 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. P. 50160, Toluca, México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ww.ieem.org.mx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rFonts w:cs="Arial" w:ascii="Arial" w:hAnsi="Arial"/>
          <w:szCs w:val="23"/>
        </w:rPr>
        <w:t>Los juicios y afirmaciones expresados en este trabajo son responsabilidad de el autor, y el Instituto Electoral del Estado de México no los comparte necesariamente.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mpreso en México.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ublicación de distribución gratuita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Esta investigación, para ser publicada, fue arbitrada y avalada por el sistema de pares académicos, bajo la modalidad de doble cieg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Convienen difundir “LA OBRA” y realizar la distribución de los ejemplares bajo los medios a su alcanc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TERCERA. DE LOS ORIGINALES 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os originales, incluidos fotos, imágenes, diagramas, texto, etcétera, se mantendrán en el archivo del área editorial de “EL INSTITUTO” hasta un año y después se destruirán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CUARTA. VIGENCI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instrumento entrará en vigor a partir de la fecha de su firma y hasta la distribución total de los ejemplares de “LA OBRA”, dándose por terminado automáticamente sin aviso previo una vez cumplido lo anterior; subsistirá el plazo y término de la versión electrónica, de acuerdo con la cláusula segunda, fracción I, inciso 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QUINTA. COS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 “EL INSTITUTO”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szCs w:val="23"/>
        </w:rPr>
        <w:t>“EL INSTITUTO”,</w:t>
      </w:r>
      <w:r>
        <w:rPr>
          <w:rFonts w:cs="Arial" w:ascii="Arial" w:hAnsi="Arial"/>
          <w:szCs w:val="23"/>
          <w:lang w:val="es-MX"/>
        </w:rPr>
        <w:t xml:space="preserve"> quedando sujeta la edición a la disponibilidad presupuestaria de és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XTA. TERMINACIÓN ANTICIPAD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a terminación anticipada del presente contrato no afectará la validez y la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ÉPTIMA. RESPONSABILIDAD CIVIL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Queda expresamente pactado que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LAS PARTES” no tendrán responsabilidad civil por los daños y perjuicios que pudieran causarse como consecuencia de caso fortuito o fuerza mayor, estando de acuerdo en que las obligaciones y los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OCTAV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 xml:space="preserve">convienen que </w:t>
      </w:r>
      <w:r>
        <w:rPr>
          <w:rFonts w:cs="Arial" w:ascii="Arial" w:hAnsi="Arial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DIECISÉIS DÍAS DEL MES DE NOVIEMBRE DEL AÑO DOS MIL DIECISÉ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szCs w:val="23"/>
                <w:lang w:val="es-MX"/>
              </w:rPr>
              <w:t>EL AUTOR</w:t>
            </w:r>
            <w:r>
              <w:rPr>
                <w:rFonts w:cs="Arial" w:ascii="Arial" w:hAnsi="Arial"/>
                <w:b/>
                <w:lang w:val="es-MX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LIC. FERNANDO JOSÉ DÍAZ NARANJO</w:t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A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E DEL CENTRO DE FORMACIÓN Y DOCUMENTACIÓN ELECT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ROCÍO MARTÍNEZ 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TORA JURÍDICO-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Las firmas anteriores corresponden al contrato que celebran el Instituto Electoral del Estado de México y el autor, Lic. Fernando José Díaz Naranjo, para la primera edición, publicación y distribución de la obra </w:t>
      </w:r>
      <w:r>
        <w:rPr>
          <w:rFonts w:cs="Arial" w:ascii="Arial" w:hAnsi="Arial"/>
          <w:i/>
          <w:sz w:val="14"/>
          <w:lang w:val="es-MX"/>
        </w:rPr>
        <w:t>Hacia un Programa de Resultados Electorales Preliminares nacional</w:t>
      </w:r>
      <w:r>
        <w:rPr>
          <w:rFonts w:cs="Arial" w:ascii="Arial" w:hAnsi="Arial"/>
          <w:sz w:val="14"/>
          <w:lang w:val="es-MX"/>
        </w:rPr>
        <w:t xml:space="preserve">, </w:t>
      </w:r>
      <w:r>
        <w:rPr>
          <w:rFonts w:cs="Arial" w:ascii="Arial" w:hAnsi="Arial"/>
          <w:sz w:val="14"/>
        </w:rPr>
        <w:t>documento que consta de 8 fojas con texto por un solo lado.</w:t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8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8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1600200" cy="8032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50:00Z</dcterms:created>
  <dc:creator>LATITUDEE64002009</dc:creator>
  <dc:description/>
  <cp:keywords/>
  <dc:language>en-US</dc:language>
  <cp:lastModifiedBy>Usuario</cp:lastModifiedBy>
  <cp:lastPrinted>2016-12-15T10:16:00Z</cp:lastPrinted>
  <dcterms:modified xsi:type="dcterms:W3CDTF">2018-06-14T20:16:00Z</dcterms:modified>
  <cp:revision>47</cp:revision>
  <dc:subject/>
  <dc:title>CONTRATO DE EDICIÓN QUE CELEBRAN POR UNA PARTE, EL INSTITUTO ELECTORAL DEL ESTADO DE MÉXICO, EN LO SUCESIVO “EL IEEM”, REPRESE</dc:title>
</cp:coreProperties>
</file>