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A. ERIKA TAPIA NAVA</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Seminario de Tesis I, del Tercer Semestre, Séptima Promoción, por lo que se contrata a la docente Mtra. Erika Tapia Nav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Erika Tapia Nava, </w:t>
      </w:r>
      <w:r>
        <w:rPr>
          <w:rFonts w:cs="Arial" w:ascii="Arial Narrow" w:hAnsi="Arial Narrow"/>
          <w:lang w:val="es-MX"/>
        </w:rPr>
        <w:t xml:space="preserve">tiene el conocimiento para supervisar las etapas iniciales en el desarrollo de la tesis de cada uno de los maestrantes registrados en el seminario; incluyendo las etapas de la búsqueda bibliográfica, definición de los objetivos generales y particulares, metodología, productos a entregar, calendario, etc. del trabajo de investigación propuesto. Registro formal del tema de tesis (Protocolo) de acuerdo a los lineamientos propuesto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Erika Tapia Nava, quien se identifica con Credencial para votar con clave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Seminario de Tesis I.</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41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Mtra. Erika Tapia Nav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A. ERIKA TAPIA NAVA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ERIKA TAPIA NAVA PARA LA IMPARTICIÓN DE LA ASIGNATURA </w:t>
      </w:r>
      <w:r>
        <w:rPr>
          <w:rFonts w:cs="Arial" w:ascii="Arial Narrow" w:hAnsi="Arial Narrow"/>
          <w:sz w:val="16"/>
        </w:rPr>
        <w:t xml:space="preserve">SEMINARIO DE TESIS I </w:t>
      </w:r>
      <w:r>
        <w:rPr>
          <w:rFonts w:cs="Arial" w:ascii="Arial Narrow" w:hAnsi="Arial Narrow"/>
          <w:sz w:val="16"/>
          <w:szCs w:val="16"/>
          <w:lang w:val="es-MX"/>
        </w:rPr>
        <w:t>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9854520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1:00Z</dcterms:created>
  <dc:creator>LATITUDEE64002009</dc:creator>
  <dc:description/>
  <cp:keywords/>
  <dc:language>en-US</dc:language>
  <cp:lastModifiedBy>Usuario</cp:lastModifiedBy>
  <cp:lastPrinted>2016-03-17T11:02:00Z</cp:lastPrinted>
  <dcterms:modified xsi:type="dcterms:W3CDTF">2018-06-13T23:49:00Z</dcterms:modified>
  <cp:revision>3</cp:revision>
  <dc:subject/>
  <dc:title>CONTRATO DE EDICIÓN QUE CELEBRAN POR UNA PARTE, EL INSTITUTO ELECTORAL DEL ESTADO DE MÉXICO, EN LO SUCESIVO “EL IEEM”, REPRESE</dc:title>
</cp:coreProperties>
</file>