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MTRO. EDUARDO SALGADO PEDRAZ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Régimen Jurídico y de Responsabilidades de la Administración Pública,  del Segundo Semestre, Sexta Generación, por lo que se contrata al  docente Mtro. Eduardo Salgado Pedraz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Mtro. Eduardo Salgado Pedraza, cuenta con el perfil académico que permita a los alumnos desarrollar destrezas para el pertinente desempeño de responsabilidades, a través de cocimientos y un bagaje cultural jurídico-administrativo, para la ejecución profesional e integral de responsabilidades administrativo–electorales.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Eduardo Salgado Pedraza, quien se identifica con Credencial para votar número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Régimen Jurídico y de Responsabilidades de la Administración Pública.</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 xml:space="preserve">Que tiene su domicilio ubicado en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9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0.1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la asignatura Régimen Jurídico y de Responsabilidades de la Administración Pública, del Segundo Semestre de la Maestría en Administración Electoral, Sex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octubre de 2017, iniciando el curso a partir del 26 de agost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 xml:space="preserve">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Mtro. Eduardo Salgado Pedraza,</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eastAsia="Arial Narrow" w:cs="Arial Narrow" w:ascii="Arial Narrow" w:hAnsi="Arial Narrow"/>
          <w:lang w:val="es-MX"/>
        </w:rPr>
        <w:t xml:space="preserve"> </w:t>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SÉIS DE AGOST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EDUARDO SALGADO PEDRAZ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EDUARDO SALGADO PEDRAZA PARA LA IMPARTICIÓN DE LA ASIGNATURA </w:t>
      </w:r>
      <w:r>
        <w:rPr>
          <w:rFonts w:cs="Arial" w:ascii="Arial Narrow" w:hAnsi="Arial Narrow"/>
          <w:sz w:val="16"/>
        </w:rPr>
        <w:t>RÉGIMEN JURÍDICO Y DE RESPONSABILIDADES DE LA ADMINISTRACIÓN PÚBLICA</w:t>
      </w:r>
      <w:r>
        <w:rPr>
          <w:rFonts w:cs="Arial" w:ascii="Arial Narrow" w:hAnsi="Arial Narrow"/>
          <w:sz w:val="16"/>
          <w:szCs w:val="16"/>
          <w:lang w:val="es-MX"/>
        </w:rPr>
        <w:t>, DEL SEGUNDO SEMESTRE DE LA MAESTRÍA EN ADMINISTRACIÓN ELECTORAL, SEX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4418840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20:08:00Z</dcterms:created>
  <dc:creator>LATITUDEE64002009</dc:creator>
  <dc:description/>
  <cp:keywords/>
  <dc:language>en-US</dc:language>
  <cp:lastModifiedBy>Admin</cp:lastModifiedBy>
  <cp:lastPrinted>2016-12-09T12:29:00Z</cp:lastPrinted>
  <dcterms:modified xsi:type="dcterms:W3CDTF">2018-06-21T15:51:00Z</dcterms:modified>
  <cp:revision>31</cp:revision>
  <dc:subject/>
  <dc:title>CONTRATO DE EDICIÓN QUE CELEBRAN POR UNA PARTE, EL INSTITUTO ELECTORAL DEL ESTADO DE MÉXICO, EN LO SUCESIVO “EL IEEM”, REPRESE</dc:title>
</cp:coreProperties>
</file>