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ERIKA TAPIA NAV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Seminario de Tesis II, del Cuarto Semestre, Séptima Generación, por lo que se contrata a la docente Mtra. Erika Tapia Nav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Erika Tapia Nava, tiene los conocimientos para desarrollar el corpus de la tesis a través de la discusión y análisis de los avances, con la finalidad de enriquecer el trabajo de investigación.</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Erika Tapia Nava, quien se identifica con Credencial para votar con clave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Seminario de Tesis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13995</wp:posOffset>
                </wp:positionH>
                <wp:positionV relativeFrom="paragraph">
                  <wp:posOffset>2095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65pt;mso-position-vertical-relative:text;margin-left:16.8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I</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octubre de 2017, iniciando el curso a partir del 26 de agost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Erika Tapia Nav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ÉIS DE AGOST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MTRA. ERIKA TAPIA NAV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ERIKA TAPÍA NAVA PARA LA IMPARTICIÓN DE LA ASIGNATURA </w:t>
      </w:r>
      <w:r>
        <w:rPr>
          <w:rFonts w:cs="Arial" w:ascii="Arial Narrow" w:hAnsi="Arial Narrow"/>
          <w:sz w:val="16"/>
        </w:rPr>
        <w:t>SEMINARIO DE TESIS II</w:t>
      </w:r>
      <w:r>
        <w:rPr>
          <w:rFonts w:cs="Arial" w:ascii="Arial Narrow" w:hAnsi="Arial Narrow"/>
          <w:sz w:val="16"/>
          <w:szCs w:val="16"/>
          <w:lang w:val="es-MX"/>
        </w:rPr>
        <w:t>, DEL CUARTO SEMESTRE DE LA MAESTRÍA EN DERECHO ELECTORAL, SÉPTIM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50606777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58:00Z</dcterms:created>
  <dc:creator>LATITUDEE64002009</dc:creator>
  <dc:description/>
  <cp:keywords/>
  <dc:language>en-US</dc:language>
  <cp:lastModifiedBy>Admin</cp:lastModifiedBy>
  <cp:lastPrinted>2016-12-09T12:29:00Z</cp:lastPrinted>
  <dcterms:modified xsi:type="dcterms:W3CDTF">2018-06-20T18:11:00Z</dcterms:modified>
  <cp:revision>73</cp:revision>
  <dc:subject/>
  <dc:title>CONTRATO DE EDICIÓN QUE CELEBRAN POR UNA PARTE, EL INSTITUTO ELECTORAL DEL ESTADO DE MÉXICO, EN LO SUCESIVO “EL IEEM”, REPRESE</dc:title>
</cp:coreProperties>
</file>