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MTRO. EDUARDO SALGADO PEDRAZ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Régimen Jurídico y de Responsabilidades de la Administración Pública,  del Segundo Semestre, Sexta Generación, por lo que se contrata al  docente Mtro. Eduardo Salgado Pedraz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Eduardo Salgado Pedraza, cuenta con el perfil académico que permita a los alumnos desarrollar destrezas para el pertinente desempeño de responsabilidades, a través de cocimientos y un bagaje cultural jurídico-administrativo, para la ejecución profesional e integral de responsabilidades administrativo–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Eduardo Salgado Pedraza, quien se identifica con Credencial para vota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Régimen Jurídico y de Responsabilidades de la Administración Públ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 xml:space="preserve">Que tiene su domicilio ubicado en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Régimen Jurídico y de Responsabilidades de la Administración Pública, del Segundo Semestre de la Maestría en Administración Electoral,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o. Eduardo Salgado Pedraz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DUARDO SALGADO PEDRAZ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EDUARDO SALGADO PEDRAZA PARA LA IMPARTICIÓN DE LA ASIGNATURA </w:t>
      </w:r>
      <w:r>
        <w:rPr>
          <w:rFonts w:cs="Arial" w:ascii="Arial Narrow" w:hAnsi="Arial Narrow"/>
          <w:sz w:val="16"/>
        </w:rPr>
        <w:t>RÉGIMEN JURÍDICO Y DE RESPONSABILIDADES DE LA ADMINISTRACIÓN PÚBL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4467486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1T15:51:00Z</dcterms:modified>
  <cp:revision>31</cp:revision>
  <dc:subject/>
  <dc:title>CONTRATO DE EDICIÓN QUE CELEBRAN POR UNA PARTE, EL INSTITUTO ELECTORAL DEL ESTADO DE MÉXICO, EN LO SUCESIVO “EL IEEM”, REPRESE</dc:title>
</cp:coreProperties>
</file>