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DRA. MARIA GABRIELA MARTÍNEZ TIBURCIO,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Administración Estratégica, del Segundo Semestre, Sexta Generación, por lo que se contrata a la docente Dra. María Gabriela Martínez Tiburci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Dra. María Gabriela Martínez Tiburcio, cuenta con el perfil académico para transmitir el conocimiento que permita a los alumnos diseñar un sistema de administración estratégica para realizar una evaluación sobre la situación de una organización y contribuir a mejorar los proces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María Gabriela Martínez Tiburcio, quien se identifica con Credencial para votar con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Administración Estratég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65430</wp:posOffset>
                </wp:positionH>
                <wp:positionV relativeFrom="paragraph">
                  <wp:posOffset>1346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0.6pt;mso-position-vertical-relative:text;margin-left:20.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Administración Estratégica</w:t>
      </w:r>
      <w:r>
        <w:rPr>
          <w:rFonts w:cs="Arial" w:ascii="Arial Narrow" w:hAnsi="Arial Narrow"/>
          <w:lang w:val="es-MX"/>
        </w:rPr>
        <w:t xml:space="preserve">, del Segundo Semestre de la </w:t>
      </w:r>
      <w:r>
        <w:rPr>
          <w:rFonts w:cs="Arial" w:ascii="Arial Narrow" w:hAnsi="Arial Narrow"/>
        </w:rPr>
        <w:t>Maestría en Administración Electoral</w:t>
      </w:r>
      <w:r>
        <w:rPr>
          <w:rFonts w:cs="Arial" w:ascii="Arial Narrow" w:hAnsi="Arial Narrow"/>
          <w:lang w:val="es-MX"/>
        </w:rPr>
        <w:t>,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agosto de 2017, iniciando el curso a partir del 24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a. María Gabriela Martínez Tiburci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MARÍA GABRIELA MARTÍNEZ TIBURCIO</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MARÍA GABRIELA MARTÍNEZ TIBURCIO PARA LA IMPARTICIÓN DE LA ASIGNATURA </w:t>
      </w:r>
      <w:r>
        <w:rPr>
          <w:rFonts w:cs="Arial" w:ascii="Arial Narrow" w:hAnsi="Arial Narrow"/>
          <w:sz w:val="16"/>
        </w:rPr>
        <w:t>ADMINISTRACIÓN ESTRATÉGICA</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049800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0T18:19:00Z</dcterms:modified>
  <cp:revision>26</cp:revision>
  <dc:subject/>
  <dc:title>CONTRATO DE EDICIÓN QUE CELEBRAN POR UNA PARTE, EL INSTITUTO ELECTORAL DEL ESTADO DE MÉXICO, EN LO SUCESIVO “EL IEEM”, REPRESE</dc:title>
</cp:coreProperties>
</file>