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PAULA MELGAREJO SALGADO,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10"/>
        </w:rPr>
      </w:pPr>
      <w:r>
        <w:rPr>
          <w:rFonts w:cs="Arial" w:ascii="Arial Narrow" w:hAnsi="Arial Narrow"/>
          <w:sz w:val="10"/>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Derecho Procesal Electoral I, del primer semestre, sext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Mtra. Paula Melgarejo Salgado, cuenta con el perfil académico para lograr que los alumnos comprendan los fundamentos del derecho procesal electoral, a través de la revisión, análisis y discusión de la literatura especializada sobre el tema, con el fin de resolver la problemática que representa el desempeño de la práctica forense en materia electoral.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Paula Melgarejo Salgado,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Procesal Electoral I.</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185420</wp:posOffset>
                </wp:positionH>
                <wp:positionV relativeFrom="paragraph">
                  <wp:posOffset>-444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3.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Derecho Procesal Electoral I, del primer semestre de la Especialidad en Derecho Procesal </w:t>
      </w:r>
      <w:r>
        <w:rPr>
          <w:rFonts w:cs="Arial" w:ascii="Arial Narrow" w:hAnsi="Arial Narrow"/>
        </w:rPr>
        <w:t>Electoral</w:t>
      </w:r>
      <w:r>
        <w:rPr>
          <w:rFonts w:cs="Arial" w:ascii="Arial Narrow" w:hAnsi="Arial Narrow"/>
          <w:lang w:val="es-MX"/>
        </w:rPr>
        <w:t>, sex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 xml:space="preserve">.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febrero de 2018, iniciando el curso a partir del 6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Mtra. Paula Melgarejo Salgado para la impartición de la asignatura Derecho Procesal Electoral I, del primer semestre de la Especialidad en Derecho Procesal Electoral, sex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901715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6:00Z</dcterms:created>
  <dc:creator>LATITUDEE64002009</dc:creator>
  <dc:description/>
  <cp:keywords/>
  <dc:language>en-US</dc:language>
  <cp:lastModifiedBy>Usuario</cp:lastModifiedBy>
  <cp:lastPrinted>2017-10-27T12:27:00Z</cp:lastPrinted>
  <dcterms:modified xsi:type="dcterms:W3CDTF">2018-06-14T15:12:00Z</dcterms:modified>
  <cp:revision>3</cp:revision>
  <dc:subject/>
  <dc:title>CONTRATO DE EDICIÓN QUE CELEBRAN POR UNA PARTE, EL INSTITUTO ELECTORAL DEL ESTADO DE MÉXICO, EN LO SUCESIVO “EL IEEM”, REPRESE</dc:title>
</cp:coreProperties>
</file>