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JUAN CAMPOS ALANÍS,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Geografía y Cartografía Político-Electoral, del Cuarto Semestre, Quinta Generación, por lo que se contrata al docente Dr. Juan Campos Alanís.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Juan Campos Alanís, cuenta con el perfil académico para proporcionar los elementos teórico-metodológicos de diversas teorías de geografía electoral para el análisis socio-económico, político y demográfico de áreas específicas en el ámbito estat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Juan Campos Alanís,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Helvetica" w:ascii="Helvetica" w:hAnsi="Helvetica"/>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Geografía y Cartografía Político-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34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3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Geografía y Cartografía Político-Electoral</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0 de agosto de 2017, iniciando el curso a partir del 22 de junio de 2017, o bien, una vez concluidas el total de horas-clase que corresponden a la impartición de la asignatura para la que es contratado.</w:t>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Juan Campos Alanís</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DÓ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JUAN CAMPOS ALANÍS</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JUAN CAMPOS ALANÍS PARA LA IMPARTICIÓN DE LA ASIGNATURA </w:t>
      </w:r>
      <w:r>
        <w:rPr>
          <w:rFonts w:cs="Arial" w:ascii="Arial Narrow" w:hAnsi="Arial Narrow"/>
          <w:sz w:val="16"/>
        </w:rPr>
        <w:t>GEOGRAFÍA Y CARTOGRAFÍA POLÍTICO-ELECTORAL</w:t>
      </w:r>
      <w:r>
        <w:rPr>
          <w:rFonts w:cs="Arial" w:ascii="Arial Narrow" w:hAnsi="Arial Narrow"/>
          <w:sz w:val="16"/>
          <w:szCs w:val="16"/>
          <w:lang w:val="es-MX"/>
        </w:rPr>
        <w:t>, DEL CUARTO SEMESTRE DE LA MAESTRÍA EN ADMINISTRACIÓN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6089645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7:00Z</dcterms:created>
  <dc:creator>LATITUDEE64002009</dc:creator>
  <dc:description/>
  <cp:keywords/>
  <dc:language>en-US</dc:language>
  <cp:lastModifiedBy>Usuario</cp:lastModifiedBy>
  <cp:lastPrinted>2017-06-07T18:22:00Z</cp:lastPrinted>
  <dcterms:modified xsi:type="dcterms:W3CDTF">2018-06-14T15:15:00Z</dcterms:modified>
  <cp:revision>4</cp:revision>
  <dc:subject/>
  <dc:title>CONTRATO DE EDICIÓN QUE CELEBRAN POR UNA PARTE, EL INSTITUTO ELECTORAL DEL ESTADO DE MÉXICO, EN LO SUCESIVO “EL IEEM”, REPRESE</dc:title>
</cp:coreProperties>
</file>