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w:b/>
          <w:b/>
          <w:lang w:val="es-MX"/>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PAULA MELGAREJO SALGADO, A QUIENES EN LO SUCESIVO SE LES DENOMINARÁ “EL INSTITUTO” Y “EL DOCENTE” RESPECTIVAMENTE, QUIENES SE SUJETAN AL TENOR DE LAS SIGUIENTES DECLARACIONES Y CLÁUSULAS: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Electoral del Estado de México, del Cuarto Semestre, Séptim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Paula Melgarejo Salgado, conoce con precisión el derecho electoral en el Estado de México, así como las prácticas y autoridades en materia electoral para que el alumno tenga la capacidad de identificar los principales problemas y posibles soluciones en la materia elect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Paula Melgarejo Salgad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Electoral del Estado de México.</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0731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4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Electoral del Estado de México</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Paula Melgarejo Salgad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PAULA MELGAREJO SALGADO PARA LA IMPARTICIÓN DE LA ASIGNATURA </w:t>
      </w:r>
      <w:r>
        <w:rPr>
          <w:rFonts w:cs="Arial" w:ascii="Arial Narrow" w:hAnsi="Arial Narrow"/>
          <w:sz w:val="16"/>
        </w:rPr>
        <w:t xml:space="preserve"> DERECHO ELECTORAL DEL ESTADO DE MÉXICO</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973609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8:00Z</dcterms:created>
  <dc:creator>LATITUDEE64002009</dc:creator>
  <dc:description/>
  <cp:keywords/>
  <dc:language>en-US</dc:language>
  <cp:lastModifiedBy>Usuario</cp:lastModifiedBy>
  <cp:lastPrinted>2016-12-09T12:29:00Z</cp:lastPrinted>
  <dcterms:modified xsi:type="dcterms:W3CDTF">2018-06-14T15:11:00Z</dcterms:modified>
  <cp:revision>3</cp:revision>
  <dc:subject/>
  <dc:title>CONTRATO DE EDICIÓN QUE CELEBRAN POR UNA PARTE, EL INSTITUTO ELECTORAL DEL ESTADO DE MÉXICO, EN LO SUCESIVO “EL IEEM”, REPRESE</dc:title>
</cp:coreProperties>
</file>