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MTRO. EURÍPIDES HEREDIA RODRÍGU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Programación y Presupuestación Electoral , del Tercer Semestre, Sexta Promoción, por lo que se contrata al docente Mtro. Eurípides Heredia Rodrígu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Eurípides Heredia Rodríguez, cuenta con las habilidades para la promoción y presupuestación en las instituciones electorales, a través del estudio y aplicación de diversos temas y fundamentos teóricos del ámbito electoral, para programar y presupuestar los recursos financieros asignados a las instituciones responsables de los procesos electorale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Eurípides Heredia Rodríguez, quien se identifica con Credencial con clave de elector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Programación y Presuestación Elector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tiene su domicilio ubicado en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rogramación y Presupuestación Electoral,</w:t>
      </w:r>
      <w:r>
        <w:rPr>
          <w:rFonts w:cs="Arial" w:ascii="Arial Narrow" w:hAnsi="Arial Narrow"/>
          <w:lang w:val="es-MX"/>
        </w:rPr>
        <w:t xml:space="preserve"> del Terc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0 de enero de 2017, iniciando el curso a partir del 11 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Mtro. Eurípides Heredia Rodrígue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shd w:fill="FFFFFF" w:val="clear"/>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ONCE DE NOVIEMBRE DEL AÑO DOS MIL DIECISÉIS.</w:t>
      </w:r>
    </w:p>
    <w:p>
      <w:pPr>
        <w:pStyle w:val="Normal"/>
        <w:shd w:fill="FFFFFF" w:val="clear"/>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EURÍPIDES HEREDIA RODRÍGU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EURIPIDES HEREDIA RODRÍGUEZ PARA LA IMPARTICIÓN DE LA ASIGNATURA </w:t>
      </w:r>
      <w:r>
        <w:rPr>
          <w:rFonts w:cs="Arial" w:ascii="Arial Narrow" w:hAnsi="Arial Narrow"/>
          <w:sz w:val="16"/>
        </w:rPr>
        <w:t>PROGRAMACIÓN Y PRESUPUESTACIÓN ELECTORAL</w:t>
      </w:r>
      <w:r>
        <w:rPr>
          <w:rFonts w:cs="Arial" w:ascii="Arial Narrow" w:hAnsi="Arial Narrow"/>
          <w:sz w:val="16"/>
          <w:szCs w:val="16"/>
          <w:lang w:val="es-MX"/>
        </w:rPr>
        <w:t>, DEL TERC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40439816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2:00Z</dcterms:created>
  <dc:creator>LATITUDEE64002009</dc:creator>
  <dc:description/>
  <cp:keywords/>
  <dc:language>en-US</dc:language>
  <cp:lastModifiedBy>Usuario</cp:lastModifiedBy>
  <cp:lastPrinted>2016-09-06T11:55:00Z</cp:lastPrinted>
  <dcterms:modified xsi:type="dcterms:W3CDTF">2018-06-13T23:47:00Z</dcterms:modified>
  <cp:revision>3</cp:revision>
  <dc:subject/>
  <dc:title>CONTRATO DE EDICIÓN QUE CELEBRAN POR UNA PARTE, EL INSTITUTO ELECTORAL DEL ESTADO DE MÉXICO, EN LO SUCESIVO “EL IEEM”, REPRESE</dc:title>
</cp:coreProperties>
</file>