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ÁVILA, COMO UNIDAD ADMINISTRATIVA INTERESADA; POR LA OTRA, EL MTRO. JESÚS ANTONIO ROA ÁVILA,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20 de julio de 2012, la Secretaría de Educación del Gobierno del Estado de México otorgó al Instituto Electoral del Estado de México, el Reconocimiento de Validez Oficial de Estudios para impartir la Especialidad en Derecho Procesal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Especialidad en Derecho Procesal Electoral, la asignatura de Derecho Procesal Electoral I, del Primer Semestre, Quinta Promoción, por lo que se contrata al docente Mtro. Jesús Antonio Roa Ávila.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el Mtro. Jesús Antonio Roa Ávila, cuenta con el perfil académico para comprender y transmitir los fundamentos teóricos del proceso electoral, a través de la revisión, análisis y discusión de la literatura especializada sobre el tema, a fin de resolver la problemática que representa el desempeño de la práctica forense en materia electoral.</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el Mtro. Jesús Antonio Roa Ávila,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cuenta con Registro Federal de Contribuyentes número </w:t>
      </w:r>
      <w:r>
        <w:rPr>
          <w:rFonts w:cs="Helvetica" w:ascii="Helvetica" w:hAnsi="Helvetica"/>
        </w:rPr>
        <w:t>****************</w:t>
      </w:r>
      <w:r>
        <w:rPr>
          <w:rFonts w:cs="Arial" w:ascii="Arial Narrow" w:hAnsi="Arial Narrow"/>
        </w:rPr>
        <w:t>,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Derecho Procesal Electoral I.</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17272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13.6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Derecho Procesal Electoral I</w:t>
      </w:r>
      <w:r>
        <w:rPr>
          <w:rFonts w:cs="Arial" w:ascii="Arial Narrow" w:hAnsi="Arial Narrow"/>
          <w:lang w:val="es-MX"/>
        </w:rPr>
        <w:t>, del Primer Semestre de la Especialidad en Derecho Procesal Electoral, Quin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4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7,800.00 (treinta y siete mil ochocientos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1 de febrero de 2017, iniciando el curso a partir del 29 de noviembre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lang w:val="es-MX"/>
        </w:rPr>
        <w:t xml:space="preserve">El docente Mtro. Jesús Antonio Roa Ávila,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NUEVE DE NOVIEMBRE DEL AÑO DOS MIL DIECISÉIS.</w:t>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rPr>
              <w:t>“</w:t>
            </w:r>
            <w:r>
              <w:rPr>
                <w:rFonts w:cs="Arial" w:ascii="Arial Narrow" w:hAnsi="Arial Narrow"/>
                <w:b/>
              </w:rPr>
              <w:t>EL 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MTRO. JESÚS ANTONIO ROA ÁVILA</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MTRO. JESÚS ANTONIO ROA ÁVILA PARA LA IMPARTICIÓN DE LA ASIGNATURA </w:t>
      </w:r>
      <w:r>
        <w:rPr>
          <w:rFonts w:cs="Arial" w:ascii="Arial Narrow" w:hAnsi="Arial Narrow"/>
          <w:sz w:val="16"/>
        </w:rPr>
        <w:t>DERECHO PROCESAL ELECTORAL I</w:t>
      </w:r>
      <w:r>
        <w:rPr>
          <w:rFonts w:cs="Arial" w:ascii="Arial Narrow" w:hAnsi="Arial Narrow"/>
          <w:sz w:val="16"/>
          <w:szCs w:val="16"/>
          <w:lang w:val="es-MX"/>
        </w:rPr>
        <w:t>, DEL PRIMER SEMESTRE DE LA ESPECIALIDAD EN DERECHO PROCESAL ELECTORAL, QUINT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75581347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05:00Z</dcterms:created>
  <dc:creator>LATITUDEE64002009</dc:creator>
  <dc:description/>
  <cp:keywords/>
  <dc:language>en-US</dc:language>
  <cp:lastModifiedBy>Usuario</cp:lastModifiedBy>
  <cp:lastPrinted>2016-12-09T12:29:00Z</cp:lastPrinted>
  <dcterms:modified xsi:type="dcterms:W3CDTF">2018-06-13T23:41:00Z</dcterms:modified>
  <cp:revision>3</cp:revision>
  <dc:subject/>
  <dc:title>CONTRATO DE EDICIÓN QUE CELEBRAN POR UNA PARTE, EL INSTITUTO ELECTORAL DEL ESTADO DE MÉXICO, EN LO SUCESIVO “EL IEEM”, REPRESE</dc:title>
</cp:coreProperties>
</file>