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MTRO. JUAN CARLOS ABREU Y ABREU</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Hermenéutica Jurídica, del Primer Semestre, Octava Promoción, por lo que se contrata al docente Mtro. Juan Carlos Abreu y Abreu.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Juan Carlos Abreu y Abreu, </w:t>
      </w:r>
      <w:r>
        <w:rPr>
          <w:rFonts w:cs="Arial" w:ascii="Arial Narrow" w:hAnsi="Arial Narrow"/>
          <w:lang w:val="es-MX"/>
        </w:rPr>
        <w:t>tiene el conocimiento para trasmitir a los alumnos las corrientes teóricas conceptuales de la hermenéutica jurídica para el análisis de la interpretación de la ley, a través de los conceptos básicos de la materi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uan Carlos Abreu y Abreu, quien se identifica con Credencial para votar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imismo se sujeta a las obligaciones que le corresponden como docente de la asignatura de Hermenéutica Jurídic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1303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8.9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Hermenéutica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octubre de 2016, iniciando el curso a partir del 0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Juan Carlos Abreu y Abreu,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MTRO. JUAN CARLOS ABREU Y ABREU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UAN CARLOS ABREU Y ABREU PARA LA IMPARTICIÓN DE LA ASIGNATURA </w:t>
      </w:r>
      <w:r>
        <w:rPr>
          <w:rFonts w:cs="Arial" w:ascii="Arial Narrow" w:hAnsi="Arial Narrow"/>
          <w:sz w:val="16"/>
        </w:rPr>
        <w:t xml:space="preserve">HERMENÉUTICA JURÍDICA </w:t>
      </w:r>
      <w:r>
        <w:rPr>
          <w:rFonts w:cs="Arial" w:ascii="Arial Narrow" w:hAnsi="Arial Narrow"/>
          <w:sz w:val="16"/>
          <w:szCs w:val="16"/>
          <w:lang w:val="es-MX"/>
        </w:rPr>
        <w:t>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72154630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9:00Z</dcterms:created>
  <dc:creator>LATITUDEE64002009</dc:creator>
  <dc:description/>
  <cp:keywords/>
  <dc:language>en-US</dc:language>
  <cp:lastModifiedBy>Usuario</cp:lastModifiedBy>
  <cp:lastPrinted>2016-03-17T11:02:00Z</cp:lastPrinted>
  <dcterms:modified xsi:type="dcterms:W3CDTF">2018-06-13T23:43:00Z</dcterms:modified>
  <cp:revision>3</cp:revision>
  <dc:subject/>
  <dc:title>CONTRATO DE EDICIÓN QUE CELEBRAN POR UNA PARTE, EL INSTITUTO ELECTORAL DEL ESTADO DE MÉXICO, EN LO SUCESIVO “EL IEEM”, REPRESE</dc:title>
</cp:coreProperties>
</file>