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PEDRO CORREDOR ESPINOS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egislación Federal y Estatal en Materia Electoral, del Segundo Semestre, Quinta Promoción, por lo que se contrata al docente Mtro. Pedro Corredor Espinos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Pedro Corredor Espinosa, </w:t>
      </w:r>
      <w:r>
        <w:rPr>
          <w:rFonts w:cs="Arial" w:ascii="Arial Narrow" w:hAnsi="Arial Narrow"/>
          <w:lang w:val="es-MX"/>
        </w:rPr>
        <w:t>cuenta con el perfil académico para desarrollar destrezas para la aplicación justas e imparcial de la normatividad jurídico-electoral, a través de la adquisición de conocimientos, herramientas y técnicas legislativas jurídicas y normativas, para la formación profesional rigurosa, el ejecicio imparcial y la aplicación justa de la normatividad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Pedro Corredor Espinosa,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Legislación Federal y Estatal en Materia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lang w:val="es-MX"/>
        </w:rPr>
        <w:t>Que tiene su domicilio ubicado en ***********************</w:t>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8953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0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la asignatura Legislación Federal y Estatal en Materia Electoral, del Segundo Semestre de la Maestría en Administración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6 de julio de 2016, iniciando el curso a partir del 28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OCHO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PEDRO CORREDOR ESPINOS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PEDRO CORREDOR ESPINOSA PARA LA IMPARTICIÓN DE LA ASIGNATURA </w:t>
      </w:r>
      <w:r>
        <w:rPr>
          <w:rFonts w:cs="Arial" w:ascii="Arial Narrow" w:hAnsi="Arial Narrow"/>
          <w:sz w:val="16"/>
        </w:rPr>
        <w:t>LEGISLACIÓN FEDERAL Y ESTATAL EN MATERIA ELECTORAL</w:t>
      </w:r>
      <w:r>
        <w:rPr>
          <w:rFonts w:cs="Arial" w:ascii="Arial Narrow" w:hAnsi="Arial Narrow"/>
          <w:sz w:val="16"/>
          <w:szCs w:val="16"/>
          <w:lang w:val="es-MX"/>
        </w:rPr>
        <w:t>, DEL SEGUNDO SEMESTRE DE LA MAESTRÍA EN ADMINISTRACIÓN ELECTORAL, SEGUND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51719517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3:00Z</dcterms:created>
  <dc:creator>LATITUDEE64002009</dc:creator>
  <dc:description/>
  <cp:keywords/>
  <dc:language>en-US</dc:language>
  <cp:lastModifiedBy>Usuario</cp:lastModifiedBy>
  <cp:lastPrinted>2016-03-08T17:14:00Z</cp:lastPrinted>
  <dcterms:modified xsi:type="dcterms:W3CDTF">2018-06-13T23:45:00Z</dcterms:modified>
  <cp:revision>3</cp:revision>
  <dc:subject/>
  <dc:title>CONTRATO DE EDICIÓN QUE CELEBRAN POR UNA PARTE, EL INSTITUTO ELECTORAL DEL ESTADO DE MÉXICO, EN LO SUCESIVO “EL IEEM”, REPRESE</dc:title>
</cp:coreProperties>
</file>