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OSCAR DIEGO BAUTIST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iderazgo y Ética en la Gestión Electoral, del Cuarto Semestre, Quinta Generación, por lo que se contrata al docente Dr. Oscar Diego Bautist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Oscar Diego Bautista, cuenta con el perfil académico para sensibilizar e impactar el ejercicio reflexivo en el diseño e instrumentación de códigos de conducta para desarrollar actitudes de gestión electoral con estricto apego a valores éticos, en un contexto democrát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Oscar Diego Bautist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Liderazgo y Ética en la Gestión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34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3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iderazgo y Ética en la Gestión Electoral</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Oscar Diego Bautist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lang w:val="es-MX"/>
              </w:rPr>
              <w:t>DR. OSCAR DIEGO BAUTISTA</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OSCAR DIEGO BAUTISTA PARA LA IMPARTICIÓN DE LA ASIGNATURA </w:t>
      </w:r>
      <w:r>
        <w:rPr>
          <w:rFonts w:cs="Arial" w:ascii="Arial Narrow" w:hAnsi="Arial Narrow"/>
          <w:sz w:val="16"/>
        </w:rPr>
        <w:t>LIDERAZGO Y ÉTICA EN LA GESTIÓN ELECTORAL</w:t>
      </w:r>
      <w:r>
        <w:rPr>
          <w:rFonts w:cs="Arial" w:ascii="Arial Narrow" w:hAnsi="Arial Narrow"/>
          <w:sz w:val="16"/>
          <w:szCs w:val="16"/>
          <w:lang w:val="es-MX"/>
        </w:rPr>
        <w:t>, DEL CUARTO SEMESTRE DE LA MAESTRÍA EN ADMINISTRACIÓN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56215539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4:00Z</dcterms:created>
  <dc:creator>LATITUDEE64002009</dc:creator>
  <dc:description/>
  <cp:keywords/>
  <dc:language>en-US</dc:language>
  <cp:lastModifiedBy>Usuario</cp:lastModifiedBy>
  <cp:lastPrinted>2017-06-09T14:33:00Z</cp:lastPrinted>
  <dcterms:modified xsi:type="dcterms:W3CDTF">2018-06-14T15:17:00Z</dcterms:modified>
  <cp:revision>3</cp:revision>
  <dc:subject/>
  <dc:title>CONTRATO DE EDICIÓN QUE CELEBRAN POR UNA PARTE, EL INSTITUTO ELECTORAL DEL ESTADO DE MÉXICO, EN LO SUCESIVO “EL IEEM”, REPRESE</dc:title>
</cp:coreProperties>
</file>