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Arial Narrow" w:cs="Arial Narrow" w:ascii="Arial Narrow" w:hAnsi="Arial Narrow"/>
          <w:b/>
          <w:lang w:val="es-MX"/>
        </w:rPr>
        <w:t xml:space="preserve"> </w:t>
      </w: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LA DRA. ALEJANDRA FLORES MARTÍ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Metodología Jurídica, del Primer Semestre, Octava Promoción, por lo que se contrata al docente Dra. Alejandra Flores Martín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Dra. Alejandra Flores Martínez, tiene el perfil académico para analizar los conceptos básicos de la metodología jurídica a partir de la diferenciación de los métodos para que el alumno sea capaz de conocer los instrumentos técnicos necesarios para elaborar, aplicar y enseñar ese objeto del conocimiento que denominamos derech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la Dra. Alejandra Flores Martínez, quien se identifica con Credencial para votar con clave de elector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Teoría Constitucion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todología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8 de febrero de 2017, iniciando el curso a partir del 07 de ener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Dra. Alejandra Flores Martín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IEZ DE DIC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A. ALEJANDRA FLORES MARTÍ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ALEJANDRA FLORES MARTÍNEZ PARA LA IMPARTICIÓN DE LA ASIGNATURA </w:t>
      </w:r>
      <w:r>
        <w:rPr>
          <w:rFonts w:cs="Arial" w:ascii="Arial Narrow" w:hAnsi="Arial Narrow"/>
          <w:sz w:val="16"/>
        </w:rPr>
        <w:t>METODOLOGÍA JURÍDICA</w:t>
      </w:r>
      <w:r>
        <w:rPr>
          <w:rFonts w:cs="Arial" w:ascii="Arial Narrow" w:hAnsi="Arial Narrow"/>
          <w:sz w:val="16"/>
          <w:szCs w:val="16"/>
          <w:lang w:val="es-MX"/>
        </w:rPr>
        <w:t>, 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9201901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7:00Z</dcterms:created>
  <dc:creator>LATITUDEE64002009</dc:creator>
  <dc:description/>
  <cp:keywords/>
  <dc:language>en-US</dc:language>
  <cp:lastModifiedBy>Usuario</cp:lastModifiedBy>
  <cp:lastPrinted>2017-01-02T09:55:00Z</cp:lastPrinted>
  <dcterms:modified xsi:type="dcterms:W3CDTF">2018-06-13T23:47:00Z</dcterms:modified>
  <cp:revision>3</cp:revision>
  <dc:subject/>
  <dc:title>CONTRATO DE EDICIÓN QUE CELEBRAN POR UNA PARTE, EL INSTITUTO ELECTORAL DEL ESTADO DE MÉXICO, EN LO SUCESIVO “EL IEEM”, REPRESE</dc:title>
</cp:coreProperties>
</file>