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MTRO. JUAN ANTONIO GARZA GARCÍ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ogística y Desarrollo del Proceso Electoral , del Tercer Semestre, Sexta Promoción, por lo que se contrata al docente Mtro. Juan Antonio Garza Garcí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uan Antonio Garza García, conoce la estructura de los institutos administrativos electorales estatales, a través de la exploración e indagación de experiencias de los órganos colegiados en materia electoral, para la ejecución de estrategias eficaces de dirección.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Juan Antonio Garza Garcí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Logística y Desarrollo del Proceso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574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2.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ogística y Desarrollo del Proceso Electoral,</w:t>
      </w:r>
      <w:r>
        <w:rPr>
          <w:rFonts w:cs="Arial" w:ascii="Arial Narrow" w:hAnsi="Arial Narrow"/>
          <w:lang w:val="es-MX"/>
        </w:rPr>
        <w:t xml:space="preserve"> del Terc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enero de 2017, iniciando el curso a partir del 12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Juan Antonio Garza Garcí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JUAN ANTONIO GARZA GARCÍ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UAN ANTONIO GARZA GARCÍA PARA LA IMPARTICIÓN DE LA ASIGNATURA </w:t>
      </w:r>
      <w:r>
        <w:rPr>
          <w:rFonts w:cs="Arial" w:ascii="Arial Narrow" w:hAnsi="Arial Narrow"/>
          <w:sz w:val="16"/>
        </w:rPr>
        <w:t>LOGÍSTICA Y DESARROLLO DEL PROCESO ELECTORAL</w:t>
      </w:r>
      <w:r>
        <w:rPr>
          <w:rFonts w:cs="Arial" w:ascii="Arial Narrow" w:hAnsi="Arial Narrow"/>
          <w:sz w:val="16"/>
          <w:szCs w:val="16"/>
          <w:lang w:val="es-MX"/>
        </w:rPr>
        <w:t>, DEL TERC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2394083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7:00Z</dcterms:created>
  <dc:creator>LATITUDEE64002009</dc:creator>
  <dc:description/>
  <cp:keywords/>
  <dc:language>en-US</dc:language>
  <cp:lastModifiedBy>Usuario</cp:lastModifiedBy>
  <cp:lastPrinted>2016-09-06T11:55:00Z</cp:lastPrinted>
  <dcterms:modified xsi:type="dcterms:W3CDTF">2018-06-13T23:44:00Z</dcterms:modified>
  <cp:revision>3</cp:revision>
  <dc:subject/>
  <dc:title>CONTRATO DE EDICIÓN QUE CELEBRAN POR UNA PARTE, EL INSTITUTO ELECTORAL DEL ESTADO DE MÉXICO, EN LO SUCESIVO “EL IEEM”, REPRESE</dc:title>
</cp:coreProperties>
</file>