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LA DRA. MARÍA GABRIELA MARTÍNEZ TIBURCIO,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Finanzas Públicas, del Primer Semestre, Sexta Promoción, por lo que se contrata a la docente Dra. María Gabriela Martínez Tiburcio.</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Gabriela Martínez Tiburcio, conoce los conceptos básicos y el desarrollo de las finanzas públicas en la administración pública federal, estatal y municipal, a través del estudio de instrumentos y estrategias financieras, para mejorar los procesos electoral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Que la Dra. Gabriela Martínez Tiburcio,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Que cuenta con Registro Federal de Contribuyentes número ******************,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 xml:space="preserve">Que conoce el Reglamento del Centro de Formación y Documentación Electoral del Instituto, mismo que acepta en su contenido, así mismo se sujeta a las obligaciones que le corresponden como docente de la asignatura de Finanzas Pública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Que tiene su domicilio ubicado en ***********************</w:t>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522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1.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Finanzas Públicas</w:t>
      </w:r>
      <w:r>
        <w:rPr>
          <w:rFonts w:cs="Arial" w:ascii="Arial Narrow" w:hAnsi="Arial Narrow"/>
          <w:lang w:val="es-MX"/>
        </w:rPr>
        <w:t>, del Prim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enero de 2017, iniciando el curso a partir del 12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Dra. María Gabriela Martínez Tiburcio,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MARÍA GABRIELA MARTÍNEZ TIBURCIO</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MARÍA GABRIELA MARTÍNEZ TIBURCIO PARA LA IMPARTICIÓN DE LA ASIGNATURA </w:t>
      </w:r>
      <w:r>
        <w:rPr>
          <w:rFonts w:cs="Arial" w:ascii="Arial Narrow" w:hAnsi="Arial Narrow"/>
          <w:sz w:val="16"/>
        </w:rPr>
        <w:t>FINANZAS PÚBLICAS</w:t>
      </w:r>
      <w:r>
        <w:rPr>
          <w:rFonts w:cs="Arial" w:ascii="Arial Narrow" w:hAnsi="Arial Narrow"/>
          <w:sz w:val="16"/>
          <w:szCs w:val="16"/>
          <w:lang w:val="es-MX"/>
        </w:rPr>
        <w:t>, DEL PRIM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6301127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2:00Z</dcterms:created>
  <dc:creator>LATITUDEE64002009</dc:creator>
  <dc:description/>
  <cp:keywords/>
  <dc:language>en-US</dc:language>
  <cp:lastModifiedBy>Usuario</cp:lastModifiedBy>
  <cp:lastPrinted>2016-09-06T11:55:00Z</cp:lastPrinted>
  <dcterms:modified xsi:type="dcterms:W3CDTF">2018-06-13T23:42:00Z</dcterms:modified>
  <cp:revision>3</cp:revision>
  <dc:subject/>
  <dc:title>CONTRATO DE EDICIÓN QUE CELEBRAN POR UNA PARTE, EL INSTITUTO ELECTORAL DEL ESTADO DE MÉXICO, EN LO SUCESIVO “EL IEEM”, REPRESE</dc:title>
</cp:coreProperties>
</file>