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DR. VIRGILIO RUÍZ RODRÍGUEZ</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Filosofía Jurídica, del Primer Semestre, Octava Promoción, por lo que se contrata al docente Dr. Virgilio Ruíz Rodrígu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Virgilio Ruíz Rodríguez, tiene el perfil académico para analizar las corrientes teóricas de la Filosofía Jurídica para intentar descifrar los enigmas de la convivencia social, y manifestar una actitud crítica ante las leyes a través de la reflexión y el conocimiento del pensamiento de los grandes pensadore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Dr. Virgilio Ruíz Rodrígu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Filosofía Jurídica.</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Filosofía Jurídica</w:t>
      </w:r>
      <w:r>
        <w:rPr>
          <w:rFonts w:cs="Arial" w:ascii="Arial Narrow" w:hAnsi="Arial Narrow"/>
          <w:lang w:val="es-MX"/>
        </w:rPr>
        <w:t>, del Primer Semestre de la Maestría en Derecho Electoral, Octav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enero de 2017, iniciando el curso a partir del 11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Virgilio Ruíz Rodrígu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N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VIRGILIO RUÍZ RODRÍGU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VIRGILIO RUÍZ RODRÍGUEZ PARA LA IMPARTICIÓN DE LA ASIGNATURA </w:t>
      </w:r>
      <w:r>
        <w:rPr>
          <w:rFonts w:cs="Arial" w:ascii="Arial Narrow" w:hAnsi="Arial Narrow"/>
          <w:sz w:val="16"/>
        </w:rPr>
        <w:t>FILOSOFÍA JURÍDICA</w:t>
      </w:r>
      <w:r>
        <w:rPr>
          <w:rFonts w:cs="Arial" w:ascii="Arial Narrow" w:hAnsi="Arial Narrow"/>
          <w:sz w:val="16"/>
          <w:szCs w:val="16"/>
          <w:lang w:val="es-MX"/>
        </w:rPr>
        <w:t>, DEL PRIMER SEMESTRE DE LA MAESTRÍA EN DERECHO ELECTORAL, OCTAV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72709753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5:00Z</dcterms:created>
  <dc:creator>LATITUDEE64002009</dc:creator>
  <dc:description/>
  <cp:keywords/>
  <dc:language>en-US</dc:language>
  <cp:lastModifiedBy>Usuario</cp:lastModifiedBy>
  <cp:lastPrinted>2016-09-06T11:46:00Z</cp:lastPrinted>
  <dcterms:modified xsi:type="dcterms:W3CDTF">2018-06-13T23:42:00Z</dcterms:modified>
  <cp:revision>3</cp:revision>
  <dc:subject/>
  <dc:title>CONTRATO DE EDICIÓN QUE CELEBRAN POR UNA PARTE, EL INSTITUTO ELECTORAL DEL ESTADO DE MÉXICO, EN LO SUCESIVO “EL IEEM”, REPRESE</dc:title>
</cp:coreProperties>
</file>