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 xml:space="preserve">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ÁVILA, COMO UNIDAD ADMINISTRATIVA INTERESADA; POR LA OTRA, EL </w:t>
      </w:r>
      <w:r>
        <w:rPr>
          <w:rFonts w:cs="Arial" w:ascii="Arial Narrow" w:hAnsi="Arial Narrow"/>
          <w:b/>
        </w:rPr>
        <w:t>MTRA. ROSELIA BUSTILLO MARÍN</w:t>
      </w:r>
      <w:r>
        <w:rPr>
          <w:rFonts w:cs="Arial" w:ascii="Arial Narrow" w:hAnsi="Arial Narrow"/>
          <w:b/>
          <w:lang w:val="es-MX"/>
        </w:rPr>
        <w:t>,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Derecho Electoral, la asignatura de Derecho Político Electoral, del Tercer Semestre, Séptima  Promoción, por lo que se contrata a la docente Mtra. Roselia Bustillo Marín.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la Mtra. Roselia Bustillo Marín, </w:t>
      </w:r>
      <w:r>
        <w:rPr>
          <w:rFonts w:cs="Arial" w:ascii="Arial Narrow" w:hAnsi="Arial Narrow"/>
          <w:lang w:val="es-MX"/>
        </w:rPr>
        <w:t>tiene el conocimiento para analizar el derecho político electoral desde una perspectiva teórica conceptual que contribuye a la comprensión de los conocimientos plasmados a lo largo de las sesiones.</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la Mtra. Roselia Bustillo Marín, quien se identifica con Credencial para votar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imismo se sujeta a las obligaciones que le corresponden como docente de la asignatura de Derecho Político Electoral.</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tiene su domicilio ubicado en ********************</w:t>
      </w:r>
    </w:p>
    <w:p>
      <w:pPr>
        <w:pStyle w:val="Normal"/>
        <w:jc w:val="both"/>
        <w:rPr>
          <w:rFonts w:ascii="Arial Narrow" w:hAnsi="Arial Narrow" w:cs="Arial"/>
          <w:u w:val="single"/>
          <w:lang w:val="es-MX"/>
        </w:rPr>
      </w:pPr>
      <w:r>
        <w:rPr>
          <w:rFonts w:cs="Arial" w:ascii="Arial Narrow" w:hAnsi="Arial Narrow"/>
          <w:u w:val="single"/>
          <w:lang w:val="es-MX"/>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13843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10.9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Derecho Político Electoral</w:t>
      </w:r>
      <w:r>
        <w:rPr>
          <w:rFonts w:cs="Arial" w:ascii="Arial Narrow" w:hAnsi="Arial Narrow"/>
          <w:lang w:val="es-MX"/>
        </w:rPr>
        <w:t>, del Tercer Semestre de la Maestría en Derecho Electoral, Séptim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28,800.00 (veintiocho mil ochocientos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04 de noviembre de 2016, iniciando el curso a partir del 09 de septiembre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PRIMERA. </w:t>
      </w:r>
      <w:r>
        <w:rPr>
          <w:rFonts w:cs="Arial" w:ascii="Arial Narrow" w:hAnsi="Arial Narrow"/>
          <w:lang w:val="es-MX"/>
        </w:rPr>
        <w:t xml:space="preserve">La docente Mtra. Roselia Bustillo Marín,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NUEVE DE SEPTIEMBRE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lang w:val="es-MX"/>
              </w:rPr>
            </w:pPr>
            <w:r>
              <w:rPr>
                <w:rFonts w:cs="Arial" w:ascii="Arial Narrow" w:hAnsi="Arial Narrow"/>
                <w:b/>
              </w:rPr>
              <w:t xml:space="preserve">MTRA. ROSELIA BUSTILLO MARÍN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LA MTRA. ROSELIA BUSTILLO MARÍN PARA LA IMPARTICIÓN DE LA ASIGNATURA </w:t>
      </w:r>
      <w:r>
        <w:rPr>
          <w:rFonts w:cs="Arial" w:ascii="Arial Narrow" w:hAnsi="Arial Narrow"/>
          <w:sz w:val="16"/>
        </w:rPr>
        <w:t xml:space="preserve">DERECHO POLÍTICO ELECTORAL </w:t>
      </w:r>
      <w:r>
        <w:rPr>
          <w:rFonts w:cs="Arial" w:ascii="Arial Narrow" w:hAnsi="Arial Narrow"/>
          <w:sz w:val="16"/>
          <w:szCs w:val="16"/>
          <w:lang w:val="es-MX"/>
        </w:rPr>
        <w:t>DEL TERCER SEMESTRE DE LA MAESTRÍA EN DERECHO ELECTORAL, SÉPTIM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304567871"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28:00Z</dcterms:created>
  <dc:creator>LATITUDEE64002009</dc:creator>
  <dc:description/>
  <cp:keywords/>
  <dc:language>en-US</dc:language>
  <cp:lastModifiedBy>Usuario</cp:lastModifiedBy>
  <cp:lastPrinted>2016-03-17T11:02:00Z</cp:lastPrinted>
  <dcterms:modified xsi:type="dcterms:W3CDTF">2018-06-13T23:41:00Z</dcterms:modified>
  <cp:revision>4</cp:revision>
  <dc:subject/>
  <dc:title>CONTRATO DE EDICIÓN QUE CELEBRAN POR UNA PARTE, EL INSTITUTO ELECTORAL DEL ESTADO DE MÉXICO, EN LO SUCESIVO “EL IEEM”, REPRESE</dc:title>
</cp:coreProperties>
</file>