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w:t>
      </w:r>
      <w:r>
        <w:rPr>
          <w:rFonts w:cs="Arial" w:ascii="Arial Narrow" w:hAnsi="Arial Narrow"/>
          <w:b/>
        </w:rPr>
        <w:t>DR. VÍCTOR MANUEL VICENTE ROJAS AMANDI</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Argumentación Jurídica, del Primer Semestre, Octava Promoción, por lo que se contrata al docente Dr. Víctor Manuel Vicente Rojas Amandi.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Víctor Manuel Vicente Rojas Amandi, tiene el perfil académico para analizar las corrientes teóricas de la Argumentación Jurídica y el proceso de desarrollo teórico a través del tiempo, tanto a nivel internacional como nacional, a través de la utilización de herramientas teóricas-metodológicas para que el alumno tenga un conocimiento amplio sobre la materia.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el Dr. Víctor Manuel Vicente Rojas Amandi,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Prrafodelista"/>
        <w:spacing w:lineRule="auto" w:line="240" w:before="0" w:after="0"/>
        <w:ind w:left="0" w:hanging="0"/>
        <w:contextualSpacing/>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conoce el Reglamento del Centro de Formación y Documentación Electoral del Instituto, mismo que acepta en su contenido, asimismo se sujeta a las obligaciones que le corresponden como docente de la asignatura de Argumentación Jurídica.</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r>
        <w:rPr>
          <w:rFonts w:cs="Arial" w:ascii="Arial Narrow" w:hAnsi="Arial Narrow"/>
          <w:u w:val="single"/>
          <w:lang w:val="es-MX"/>
        </w:rPr>
        <w:t xml:space="preserve"> </w:t>
      </w:r>
    </w:p>
    <w:p>
      <w:pPr>
        <w:pStyle w:val="Normal"/>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Argumentación Jurídica</w:t>
      </w:r>
      <w:r>
        <w:rPr>
          <w:rFonts w:cs="Arial" w:ascii="Arial Narrow" w:hAnsi="Arial Narrow"/>
          <w:lang w:val="es-MX"/>
        </w:rPr>
        <w:t>, del Primer Semestre de la Maestría en Derecho Electoral, Octav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9 de octubre de 2016, iniciando el curso a partir del 03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Dr. Víctor Manuel Vicente Rojas Amandi,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TRES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w:hAnsi="Arial"/>
                <w:b/>
                <w:bCs/>
                <w:color w:val="000000"/>
                <w:sz w:val="22"/>
                <w:szCs w:val="22"/>
              </w:rPr>
              <w:t>"EL DOCENTE"</w:t>
            </w:r>
          </w:p>
          <w:p>
            <w:pPr>
              <w:pStyle w:val="Normal"/>
              <w:autoSpaceDE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VÍCTOR MANUEL VICENTE ROJAS AMANDI</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VÍCTOR MANUEL VICENTE ROJAS AMANDI PARA LA IMPARTICIÓN DE LA ASIGNATURA </w:t>
      </w:r>
      <w:r>
        <w:rPr>
          <w:rFonts w:cs="Arial" w:ascii="Arial Narrow" w:hAnsi="Arial Narrow"/>
          <w:sz w:val="16"/>
        </w:rPr>
        <w:t>ARGUMENTACIÓN JURÍDICA</w:t>
      </w:r>
      <w:r>
        <w:rPr>
          <w:rFonts w:cs="Arial" w:ascii="Arial Narrow" w:hAnsi="Arial Narrow"/>
          <w:sz w:val="16"/>
          <w:szCs w:val="16"/>
          <w:lang w:val="es-MX"/>
        </w:rPr>
        <w:t>, DEL PRIMER SEMESTRE DE LA MAESTRÍA EN DERECHO ELECTORAL, OCTAV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87131524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33:00Z</dcterms:created>
  <dc:creator>LATITUDEE64002009</dc:creator>
  <dc:description/>
  <cp:keywords/>
  <dc:language>en-US</dc:language>
  <cp:lastModifiedBy>Usuario</cp:lastModifiedBy>
  <cp:lastPrinted>2016-09-06T11:46:00Z</cp:lastPrinted>
  <dcterms:modified xsi:type="dcterms:W3CDTF">2018-06-13T23:38:00Z</dcterms:modified>
  <cp:revision>3</cp:revision>
  <dc:subject/>
  <dc:title>CONTRATO DE EDICIÓN QUE CELEBRAN POR UNA PARTE, EL INSTITUTO ELECTORAL DEL ESTADO DE MÉXICO, EN LO SUCESIVO “EL IEEM”, REPRESE</dc:title>
</cp:coreProperties>
</file>