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EL MTRO. JESÚS ANTONIO ROA ÁVIL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20 de julio de 2012, la Secretaría de Educación del Gobierno del Estado de México otorgó al Instituto Electoral del Estado de México, el Reconocimiento de Validez Oficial de Estudios para impartir la Especialidad en Derecho Procesal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Especialidad en Derecho Procesal Electoral, la asignatura de Interpretación y Argumentación en el Derecho Procesal Electoral, del Segundo Semestre, Cuarta Promoción, por lo que se contrata al docente Mtro. Jesús Antonio Roa Ávil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Mtro. Jesús Antonio Roa Ávila, </w:t>
      </w:r>
      <w:r>
        <w:rPr>
          <w:rFonts w:cs="Arial" w:ascii="Arial Narrow" w:hAnsi="Arial Narrow"/>
          <w:lang w:val="es-MX"/>
        </w:rPr>
        <w:t xml:space="preserve">comprende el vínculo entre la interpretación y la argumentación jurídica, a través del dominio de diversas corrientes de interpretación y argumentación, con el fin de redactar respuestas a las sentencias emitidas por las instancias judiciales correspondientes.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Mtro. Jesús Antonio Roa Ávila,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cuenta con Registro Federal de Contribuyentes número </w:t>
      </w:r>
      <w:r>
        <w:rPr>
          <w:rFonts w:cs="Helvetica" w:ascii="Helvetica" w:hAnsi="Helvetica"/>
        </w:rPr>
        <w:t>***************</w:t>
      </w:r>
      <w:r>
        <w:rPr>
          <w:rFonts w:cs="Arial" w:ascii="Arial Narrow" w:hAnsi="Arial Narrow"/>
        </w:rPr>
        <w:t>,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Interpretación y Argumentación en el Derecho Procesal Electoral.</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63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0.0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Interpretación y Argumentación en el Derecho Procesal Electoral</w:t>
      </w:r>
      <w:r>
        <w:rPr>
          <w:rFonts w:cs="Arial" w:ascii="Arial Narrow" w:hAnsi="Arial Narrow"/>
          <w:lang w:val="es-MX"/>
        </w:rPr>
        <w:t>, del Segundo Semestre de la Especialidad en Derecho Procesal Electoral, Cuar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7,800.00 (treinta y siete mil ochocientos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31 de agosto de 2016, iniciando el curso a partir del 22 de juni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DOS DE JUNI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MTRO. JESÚS ANTONIO ROA ÁVILA</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MTRO. JESÚS ANTONIO ROA ÁVILA PARA LA IMPARTICIÓN DE LA ASIGNATURA </w:t>
      </w:r>
      <w:r>
        <w:rPr>
          <w:rFonts w:cs="Arial" w:ascii="Arial Narrow" w:hAnsi="Arial Narrow"/>
          <w:sz w:val="16"/>
        </w:rPr>
        <w:t>INTERPRETACIÓN Y ARGUMENTACIÓN EN EL DERECHO PROCESAL ELECTORAL</w:t>
      </w:r>
      <w:r>
        <w:rPr>
          <w:rFonts w:cs="Arial" w:ascii="Arial Narrow" w:hAnsi="Arial Narrow"/>
          <w:sz w:val="16"/>
          <w:szCs w:val="16"/>
          <w:lang w:val="es-MX"/>
        </w:rPr>
        <w:t>, DEL PRIMER SEMESTRE DE LA ESPECIALIDAD EN DERECHO PROCESAL ELECTORAL, CUAR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87485813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03:00Z</dcterms:created>
  <dc:creator>LATITUDEE64002009</dc:creator>
  <dc:description/>
  <cp:keywords/>
  <dc:language>en-US</dc:language>
  <cp:lastModifiedBy>Usuario</cp:lastModifiedBy>
  <cp:lastPrinted>2016-07-13T10:15:00Z</cp:lastPrinted>
  <dcterms:modified xsi:type="dcterms:W3CDTF">2018-06-13T23:44:00Z</dcterms:modified>
  <cp:revision>3</cp:revision>
  <dc:subject/>
  <dc:title>CONTRATO DE EDICIÓN QUE CELEBRAN POR UNA PARTE, EL INSTITUTO ELECTORAL DEL ESTADO DE MÉXICO, EN LO SUCESIVO “EL IEEM”, REPRESE</dc:title>
</cp:coreProperties>
</file>