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 xml:space="preserve">CONTRATO DE EDICIÓN DE LA OBRA LITERARIA DENOMINADA </w:t>
      </w:r>
      <w:r>
        <w:rPr>
          <w:rFonts w:cs="Arial" w:ascii="Arial" w:hAnsi="Arial"/>
          <w:b/>
          <w:i/>
          <w:lang w:val="es-MX"/>
        </w:rPr>
        <w:t>LA DEMOCRATIZACIÓN Y EL PODER POLÍTICO DEL GOBERNADOR EN LA CONFIGURACIÓN DEL SISTEMA DE PARTIDOS DEL ESTADO DE MÉXICO (1999-2011)</w:t>
      </w:r>
      <w:r>
        <w:rPr>
          <w:rFonts w:cs="Arial" w:ascii="Arial" w:hAnsi="Arial"/>
          <w:b/>
          <w:lang w:val="es-MX"/>
        </w:rPr>
        <w:t>, EN ADELANTE “LA OBRA”,</w:t>
      </w:r>
      <w:r>
        <w:rPr>
          <w:rFonts w:cs="Arial"/>
          <w:bCs/>
        </w:rPr>
        <w:t xml:space="preserve"> </w:t>
      </w:r>
      <w:r>
        <w:rPr>
          <w:rFonts w:cs="Arial" w:ascii="Arial" w:hAnsi="Arial"/>
          <w:b/>
          <w:lang w:val="es-MX"/>
        </w:rPr>
        <w:t xml:space="preserve">QUE CELEBRAN POR UNA PARTE, EL INSTITUTO ELECTORAL DEL ESTADO DE MÉXICO, </w:t>
      </w:r>
      <w:r>
        <w:rPr>
          <w:rFonts w:cs="Arial" w:ascii="Arial" w:hAnsi="Arial"/>
          <w:b/>
        </w:rPr>
        <w:t>AL QUE EN LO SUCESIVO SE LE DENOMINARÁ "EL INSTITUTO"</w:t>
      </w:r>
      <w:r>
        <w:rPr>
          <w:rFonts w:cs="Arial" w:ascii="Arial" w:hAnsi="Arial"/>
          <w:b/>
          <w:lang w:val="es-MX"/>
        </w:rPr>
        <w:t xml:space="preserve">, REPRESENTADO EN ESTE ACTO POR EL LIC. PEDRO ZAMUDIO GODÍNEZ, EN SU CARÁCTER DE CONSEJERO PRESIDENTE DEL CONSEJO GENERAL; POR EL MTRO. FRANCISCO JAVIER LÓPEZ CORRAL, SECRETARIO EJECUTIVO Y REPRESENTANTE LEGAL, ASÍ COMO POR EL DR. RANULFO IGOR VIVERO ÁVILA, TITULAR DEL CENTRO DE FORMACIÓN Y DOCUMENTACIÓN ELECTORAL, COMO UNIDAD ADMINISTRATIVA INTERESADA; POR LA OTRA, LA MTRA. MARÍA DEL PILAR SILVA RIVERA COMO AUTORA DE LA OBRA, A QUIEN EN LO SUCESIVO SE LE DENOMINARÁ “LA AUTORA”; </w:t>
      </w:r>
      <w:r>
        <w:rPr>
          <w:rFonts w:cs="Arial" w:ascii="Arial" w:hAnsi="Arial"/>
          <w:b/>
        </w:rPr>
        <w:t>A QUIENES DE MANERA CONJUNTA SE LES DENOMINARÁ “LAS PARTES”, MISMAS QUE SE SUJETAN AL TENOR DE LAS SIGUIENTES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Cs w:val="23"/>
          <w:lang w:val="pt-BR"/>
        </w:rPr>
      </w:pPr>
      <w:r>
        <w:rPr>
          <w:rFonts w:cs="Arial" w:ascii="Arial" w:hAnsi="Arial"/>
          <w:b/>
          <w:szCs w:val="23"/>
          <w:lang w:val="pt-BR"/>
        </w:rPr>
        <w:t>DECLARACIONES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pt-BR"/>
        </w:rPr>
      </w:pPr>
      <w:r>
        <w:rPr>
          <w:rFonts w:cs="Arial" w:ascii="Arial" w:hAnsi="Arial"/>
          <w:b/>
          <w:szCs w:val="23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b/>
          <w:szCs w:val="23"/>
        </w:rPr>
        <w:t>DE “EL INSTITUTO”: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Listavistosanfasis1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2"/>
        </w:rPr>
        <w:t>Que es un organismo dotado de personalidad jurídica y patrimonio propio, autónomo en su funcionamiento e independiente en sus decisiones, responsable de la organización, desarrollo y vigilancia de los procesos electorales, según se desprende del artículo 11 de la Constitución Política del Estado Libre y Soberano de México, en relación con el artículo 168 del Código Electoral del Estado de México, y q</w:t>
      </w:r>
      <w:r>
        <w:rPr>
          <w:rFonts w:cs="Arial" w:ascii="Arial" w:hAnsi="Arial"/>
          <w:szCs w:val="22"/>
          <w:lang w:val="es-MX"/>
        </w:rPr>
        <w:t>ue el artículo 171, fracciones I y VI del mismo ordenamiento establece que entre sus fines se encuentra el contribuir al desarrollo de la vida democrática y coadyuvar en la promoción y difusión de la cultura política democrática.</w:t>
      </w:r>
    </w:p>
    <w:p>
      <w:pPr>
        <w:pStyle w:val="Listavistosanfasis1"/>
        <w:ind w:left="426" w:hanging="426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3"/>
        </w:rPr>
        <w:t xml:space="preserve">Que el </w:t>
      </w:r>
      <w:r>
        <w:rPr>
          <w:rFonts w:cs="Arial" w:ascii="Arial" w:hAnsi="Arial"/>
          <w:szCs w:val="23"/>
          <w:lang w:val="es-ES_tradnl"/>
        </w:rPr>
        <w:t>Lic. Pedro Zamudio Godínez</w:t>
      </w:r>
      <w:r>
        <w:rPr>
          <w:rFonts w:cs="Arial" w:ascii="Arial" w:hAnsi="Arial"/>
          <w:szCs w:val="23"/>
        </w:rPr>
        <w:t xml:space="preserve"> y el Mtro. Francisco Javier López Corral son Consejero Presidente del Consejo General y Secretario Ejecutivo y Representante Legal de “EL INSTITUTO”, respectivamente; el primero designado por el Consejo General del Instituto Nacional Electoral, mediante el Acuerdo número INE/CG165/2014 de fecha 30 de septiembre de 2014; mientras que el segundo fue designado por el Consejo General del Instituto Electoral del Estado de México, mediante el Acuerdo número </w:t>
      </w:r>
      <w:r>
        <w:rPr>
          <w:rFonts w:cs="Arial" w:ascii="Arial" w:hAnsi="Arial"/>
          <w:bCs/>
          <w:szCs w:val="23"/>
          <w:lang w:val="es-ES_tradnl"/>
        </w:rPr>
        <w:t>IEEM/CG/58/2014</w:t>
      </w:r>
      <w:r>
        <w:rPr>
          <w:rFonts w:cs="Arial" w:ascii="Arial" w:hAnsi="Arial"/>
          <w:szCs w:val="23"/>
        </w:rPr>
        <w:t>, de fecha 3 de octubre de 2014, publicado en la “Gaceta del Gobierno”, Periódico Oficial del Gobierno del Estado Libre y Soberano de México, en fecha 7 de octubre de 2014, y ratificado en el cargo, por el mismo órgano colegiado, mediante Acuerdo número IEEM/CG/234/2015, de fecha 23 de noviembre de 2015; los dos funcionarios se encuentran facultados para la celebración del presente acto jurídico, de conformidad con lo establecido por los artículos 171, fracciones I y VI, 190, fracciones I y II y 196, fracción I del Código Electoral del Estado de México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Listavistosanfasis1"/>
        <w:numPr>
          <w:ilvl w:val="0"/>
          <w:numId w:val="4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Cs w:val="23"/>
        </w:rPr>
        <w:t xml:space="preserve">Que el Comité Editorial aprobó la publicación de “LA OBRA” condicionada a cambios por medio del Acuerdo número 18/2015, tomado en su tercera sesión ordinaria llevada a cabo el 14 de julio de 2015, </w:t>
      </w:r>
      <w:r>
        <w:rPr>
          <w:rFonts w:cs="Arial" w:ascii="Arial" w:hAnsi="Arial"/>
          <w:szCs w:val="22"/>
        </w:rPr>
        <w:t>posteriormente, una vez que los cambios sugeridos fueron realizados de conformidad con el segundo párrafo del artículo 50 del Reglamento del Centro de Formación y Documentación Electoral, el dictaminador verificó que las recomendaciones emitidas fueron atendidas y con esto se aprobó la publicación de “LA OBRA”</w:t>
      </w:r>
      <w:r>
        <w:rPr>
          <w:rFonts w:cs="Arial" w:ascii="Arial" w:hAnsi="Arial"/>
          <w:szCs w:val="23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Listavistosanfasis1"/>
        <w:numPr>
          <w:ilvl w:val="0"/>
          <w:numId w:val="4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Que tiene su domicilio legal en Paseo Tollocan número 944, colonia Santa Ana Tlapaltitlán, C. P. 50160, Toluca de Lerdo, Estado de México.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b/>
          <w:szCs w:val="23"/>
        </w:rPr>
        <w:t>DE “LA AUTORA”:</w:t>
      </w:r>
    </w:p>
    <w:p>
      <w:pPr>
        <w:pStyle w:val="Normal"/>
        <w:rPr>
          <w:rFonts w:ascii="Times" w:hAnsi="Times" w:eastAsia="Calibri" w:cs="Times"/>
          <w:szCs w:val="20"/>
          <w:lang w:val="es-ES_tradnl" w:eastAsia="es-ES_tradnl"/>
        </w:rPr>
      </w:pPr>
      <w:r>
        <w:rPr>
          <w:rFonts w:eastAsia="Calibri" w:cs="Times" w:ascii="Times" w:hAnsi="Times"/>
          <w:szCs w:val="20"/>
          <w:lang w:val="es-ES_tradnl" w:eastAsia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</w:rPr>
        <w:t xml:space="preserve">Que actualmente es </w:t>
      </w:r>
      <w:r>
        <w:rPr>
          <w:rFonts w:cs="Arial" w:ascii="Arial" w:hAnsi="Arial"/>
          <w:lang w:val="es-MX"/>
        </w:rPr>
        <w:t>docente de asignatura del Centro Universitario UAEM-Amecameca</w:t>
      </w:r>
      <w:r>
        <w:rPr>
          <w:rFonts w:cs="Arial" w:ascii="Arial" w:hAnsi="Arial"/>
        </w:rPr>
        <w:t xml:space="preserve">, se identifica con credencial para votar con fotografía con clave de elector número ***********, cuenta con Registro Federal de Contribuyentes </w:t>
      </w:r>
      <w:r>
        <w:rPr>
          <w:rFonts w:cs="Arial" w:ascii="Arial" w:hAnsi="Arial"/>
          <w:lang w:val="es-MX"/>
        </w:rPr>
        <w:t>número ********, expedido por la Secretaría de Hacienda y Crédito Público, y manifiesta tener el título de Maestra en Ciencias Políticas y Sociales por el Centro de Investigación y Docencia en Humanidades del Estado de Morelos y contar con cédula profesional número 8320007 expedida por la Dirección General de Profesiones de la Secretaría de Educación Pública.</w:t>
      </w:r>
    </w:p>
    <w:p>
      <w:pPr>
        <w:pStyle w:val="Listavistosanfasis1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Cs/>
          <w:szCs w:val="23"/>
          <w:lang w:val="es-MX"/>
        </w:rPr>
      </w:pPr>
      <w:r>
        <w:rPr>
          <w:rFonts w:cs="Arial" w:ascii="Arial" w:hAnsi="Arial"/>
          <w:bCs/>
          <w:szCs w:val="23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998" w:leader="none"/>
        </w:tabs>
        <w:ind w:left="426" w:hanging="426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Que manifiesta bajo protesta de decir verdad ser la autora primigenia de “LA OBRA”, por lo cual libera desde este momento a “EL INSTITUTO” de toda responsabilidad anterior, presente o futura, que pudiera surgir con motivo de la explotación de la misma y que afecte los intereses de terceros. </w:t>
      </w:r>
    </w:p>
    <w:p>
      <w:pPr>
        <w:pStyle w:val="Normal"/>
        <w:tabs>
          <w:tab w:val="clear" w:pos="708"/>
          <w:tab w:val="left" w:pos="720" w:leader="none"/>
          <w:tab w:val="left" w:pos="1998" w:leader="none"/>
        </w:tabs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998" w:leader="none"/>
        </w:tabs>
        <w:ind w:left="426" w:hanging="426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Que es voluntad de “LA AUTORA”, autorizar de manera exclusiva a “EL INSTITUTO” para que lleve a cabo, por cualquier medio y en cualquier forma conocida o por conocer, la primera edición de “LA OBRA” objeto del presente contrato, conservando los derechos morales correspondientes.</w:t>
      </w:r>
    </w:p>
    <w:p>
      <w:pPr>
        <w:pStyle w:val="Listavistosanfasis1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Para efecto del presente instrumento señala como domicilio el ubicado en *************************************************************.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-303530</wp:posOffset>
                </wp:positionH>
                <wp:positionV relativeFrom="paragraph">
                  <wp:posOffset>512445</wp:posOffset>
                </wp:positionV>
                <wp:extent cx="6237605" cy="636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testan tres datos personales con fundamento en el Acuerdo número IEEM/CT/190/2018 y el artículo 143, fracción I, de la Ley de Transparencia y Acceso a la Información Pública del Estado de México y Municipio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15pt;height:50.1pt;mso-wrap-distance-left:9.05pt;mso-wrap-distance-right:9.05pt;mso-wrap-distance-top:3.6pt;mso-wrap-distance-bottom:3.6pt;margin-top:40.35pt;mso-position-vertical-relative:text;margin-left:-2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 testan tres datos personales con fundamento en el Acuerdo número IEEM/CT/190/2018 y el artículo 143, fracción I, de la Ley de Transparencia y Acceso a la Información Pública del Estado de México y Municipio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rafodelista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ind w:left="426" w:hanging="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b/>
          <w:szCs w:val="23"/>
        </w:rPr>
        <w:t>DE “LAS PARTES”: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Que se reconocen mutuamente la personalidad que ostentan para la celebración del presente contrato de edición de obra literaria.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Que es su voluntad celebrar el presente contrato, por lo que están de acuerdo en las siguientes:</w:t>
      </w:r>
    </w:p>
    <w:p>
      <w:pPr>
        <w:pStyle w:val="Normal"/>
        <w:rPr>
          <w:rFonts w:ascii="Arial" w:hAnsi="Arial" w:cs="Arial"/>
          <w:b/>
          <w:b/>
          <w:szCs w:val="23"/>
          <w:lang w:val="pt-BR"/>
        </w:rPr>
      </w:pPr>
      <w:r>
        <w:rPr>
          <w:rFonts w:cs="Arial" w:ascii="Arial" w:hAnsi="Arial"/>
          <w:b/>
          <w:szCs w:val="23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CLÁUSULAS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pt-BR"/>
        </w:rPr>
      </w:pPr>
      <w:r>
        <w:rPr>
          <w:rFonts w:cs="Arial" w:ascii="Arial" w:hAnsi="Arial"/>
          <w:b/>
          <w:szCs w:val="23"/>
          <w:lang w:val="pt-BR"/>
        </w:rPr>
        <w:t>PRIMERA. OBJETO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El presente contrato tiene por objeto la primera edición y distribución de “LA OBRA”, cuya autora es la maestra María del Pilar Silva Rivera, correspondiéndole el número 28 de la serie Breviarios de Cultura Política Democrática</w:t>
      </w:r>
      <w:r>
        <w:rPr>
          <w:rFonts w:cs="Arial" w:ascii="Arial" w:hAnsi="Arial"/>
          <w:szCs w:val="23"/>
        </w:rPr>
        <w:t>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SEGUNDA. ACTIVIDADES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Para la ejecución del objeto del presente contrato, “LAS PARTES” acuerdan realizar las siguientes actividades: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I.</w:t>
      </w:r>
      <w:r>
        <w:rPr>
          <w:rFonts w:cs="Arial" w:ascii="Arial" w:hAnsi="Arial"/>
          <w:b/>
          <w:szCs w:val="23"/>
          <w:lang w:val="es-MX"/>
        </w:rPr>
        <w:t xml:space="preserve"> </w:t>
      </w:r>
      <w:r>
        <w:rPr>
          <w:rFonts w:cs="Arial" w:ascii="Arial" w:hAnsi="Arial"/>
          <w:szCs w:val="23"/>
          <w:lang w:val="es-MX"/>
        </w:rPr>
        <w:t>“EL INSTITUTO”: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Llevar a cabo el trabajo editorial de “LA OBRA” con las características de la serie Breviarios de Cultura Política Democrática.</w:t>
      </w:r>
    </w:p>
    <w:p>
      <w:pPr>
        <w:pStyle w:val="Normal"/>
        <w:ind w:left="720" w:hanging="0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 xml:space="preserve">Realizar la corrección de estilo y de pruebas de “LA OBRA” de acuerdo con los criterios editoriales de “EL INSTITUTO”, pero sin alterar su contenido. </w:t>
      </w:r>
    </w:p>
    <w:p>
      <w:pPr>
        <w:pStyle w:val="Normal"/>
        <w:jc w:val="both"/>
        <w:rPr>
          <w:rFonts w:ascii="Arial" w:hAnsi="Arial" w:eastAsia="Arial" w:cs="Arial"/>
          <w:szCs w:val="23"/>
          <w:lang w:val="es-MX"/>
        </w:rPr>
      </w:pPr>
      <w:r>
        <w:rPr>
          <w:rFonts w:eastAsia="Arial" w:cs="Arial" w:ascii="Arial" w:hAnsi="Arial"/>
          <w:szCs w:val="23"/>
          <w:lang w:val="es-MX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Terminar el proceso editorial en un periodo no mayor a cuatro meses a partir de la firma del presente contrato.</w:t>
      </w:r>
    </w:p>
    <w:p>
      <w:pPr>
        <w:pStyle w:val="Normal"/>
        <w:ind w:left="720" w:hanging="0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3"/>
          <w:lang w:val="es-MX"/>
        </w:rPr>
        <w:t>Enviar, vía correo electrónico, el prototipo de “LA OBRA” a “LA AUTORA”, a más tardar 30 de junio de 2016, con el fin de que ésta pueda dar el visto bueno o, en su caso, realizar las correcciones que considere pertinentes, siempre y cuando no afecte el número de páginas o realice cambios significativos que retrasen la entrega de “LA OBRA”. “LA AUTORA” contará con 10 días hábiles para contestar, contados a partir de la recepción del correo electrónico, si no lo hace se dará por hecho que está de acuerdo con el prototipo que recibió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3"/>
          <w:lang w:val="es-MX"/>
        </w:rPr>
        <w:t>Realizar los trámites correspondientes para la adquisición del Número Internacional Normalizado del Libro (ISBN) y colocarlo en la página legal y en el código de barras de “LA OBRA”, así como realizar la comprobación de éste ante el Instituto Nacional del Derecho de Autor (</w:t>
      </w:r>
      <w:r>
        <w:rPr>
          <w:rFonts w:cs="Arial" w:ascii="Arial" w:hAnsi="Arial"/>
          <w:smallCaps/>
          <w:szCs w:val="22"/>
          <w:lang w:val="es-MX"/>
        </w:rPr>
        <w:t>INDAUTOR</w:t>
      </w:r>
      <w:r>
        <w:rPr>
          <w:rFonts w:cs="Arial" w:ascii="Arial" w:hAnsi="Arial"/>
          <w:szCs w:val="23"/>
          <w:lang w:val="es-MX"/>
        </w:rPr>
        <w:t>)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3"/>
          <w:lang w:val="es-MX"/>
        </w:rPr>
        <w:t xml:space="preserve">Editar “LA OBRA” también en formato electrónico y otorgarle un ISBN propio y difundirla hasta por diez años en la página web de </w:t>
      </w:r>
      <w:r>
        <w:rPr>
          <w:rFonts w:cs="Arial" w:ascii="Arial" w:hAnsi="Arial"/>
          <w:b/>
          <w:szCs w:val="23"/>
          <w:lang w:val="es-MX"/>
        </w:rPr>
        <w:t>“</w:t>
      </w:r>
      <w:r>
        <w:rPr>
          <w:rFonts w:cs="Arial" w:ascii="Arial" w:hAnsi="Arial"/>
          <w:szCs w:val="23"/>
          <w:lang w:val="es-MX"/>
        </w:rPr>
        <w:t>EL INSTITUTO”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3"/>
          <w:lang w:val="es-MX"/>
        </w:rPr>
        <w:t>Efectuar los trámites administrativos correspondientes para asignar a un prestador de servicios la impresión de “LA OBRA”, de conformidad con los procedimientos establecidos en los Lineamientos para la Administración de los Recursos del Instituto Electoral del Estado de México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3"/>
          <w:lang w:val="es-MX"/>
        </w:rPr>
        <w:t xml:space="preserve">Entregar a “LA AUTORA”, en una sola exhibición, un pago de $15,000.00 (quince mil pesos 00/100 M. N.) que incluye los impuestos correspondientes, de conformidad con el </w:t>
      </w:r>
      <w:r>
        <w:rPr>
          <w:rFonts w:cs="Arial" w:ascii="Arial" w:hAnsi="Arial"/>
          <w:szCs w:val="22"/>
        </w:rPr>
        <w:t>Tabulador de Pagos para Actividades Académicas, de Actualización, Investigación, Editoriales y Servicios del Centro de Formación y Documentación Electoral del Instituto Electoral del Estado de México para el año 2016</w:t>
      </w:r>
      <w:r>
        <w:rPr>
          <w:rFonts w:cs="Arial" w:ascii="Arial" w:hAnsi="Arial"/>
          <w:szCs w:val="23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Imprimir 2,000 (dos mil) ejemplares de “LA OBRA”. De éstos entregar, en el domicilio de “EL INSTITUTO” 10 % del tiraje (200) a “LA AUTORA” por concepto de transmisión de derechos patrimoniales y regalías, a más tardar el 31 de agosto de 2016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II. “LA AUTORA”: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Entregar la versión definitiva y completa de “LA OBRA” en formato impreso y electrónico en la fecha de la firma del presente contrato o, a más tardar, 10 días hábiles depués.</w:t>
      </w:r>
    </w:p>
    <w:p>
      <w:pPr>
        <w:pStyle w:val="Normal"/>
        <w:ind w:left="720" w:hanging="0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Realizar solamente, después de que inició el proceso editorial, modificaciones de contenido (fechas, cantidades, nombres) o de estilo, siempre y cuando no afecten los tiempos programados para la edición, a más tardar el 10 de junio de 2016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 xml:space="preserve">Entregar, si es el caso, las autorizaciones firmadas para su uso en todas las versiones y los archivos correspondientes de material gráfico y fotos que sean de otros autores. 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Otorgar el visto bueno a “EL INSTITUTO” o, en su caso, realizar los cambios que considere pertinentes y que no afecten el tiempo de edición, 10 días hábiles después de que reciba el prototipo de libro y de la portada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Otorgar el derecho de preferencia a “EL INSTITUTO” en caso de que quiera realizar una reimpresión o segunda edición de “LA OBRA”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Reconocer, en términos del artículo 126 de la Ley Federal del Derecho de Autor que el diseño y editorial pertenecen a “EL INSTITUTO”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lang w:val="es-MX"/>
        </w:rPr>
        <w:t xml:space="preserve">Entregar, a más tardar el 29 de julio de 2016, el recibo de honorarios respectivo </w:t>
      </w:r>
      <w:r>
        <w:rPr>
          <w:rFonts w:cs="Arial" w:ascii="Arial" w:hAnsi="Arial"/>
          <w:szCs w:val="23"/>
          <w:lang w:val="es-MX"/>
        </w:rPr>
        <w:t>a favor de “EL INSTITUTO”</w:t>
      </w:r>
      <w:r>
        <w:rPr>
          <w:rFonts w:cs="Arial" w:ascii="Arial" w:hAnsi="Arial"/>
          <w:lang w:val="es-MX"/>
        </w:rPr>
        <w:t>, debidamente llenado, vigente y que reúna los requisitos fiscales que marca la legislación en la materia, en la Subdirección de Documentación y Promoción Editorial, para que esta haga los trámites administrativos conducentes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III. “LAS PARTES”: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Cs w:val="23"/>
          <w:lang w:val="es-MX"/>
        </w:rPr>
        <w:t xml:space="preserve">Aceptan que la titularidad de los derechos patrimoniales de “LA OBRA” objeto del presente contrato serán de </w:t>
      </w:r>
      <w:r>
        <w:rPr>
          <w:rFonts w:cs="Arial" w:ascii="Arial" w:hAnsi="Arial"/>
          <w:szCs w:val="23"/>
        </w:rPr>
        <w:t>“EL INSTITUTO</w:t>
      </w:r>
      <w:r>
        <w:rPr>
          <w:rFonts w:cs="Arial" w:ascii="Arial" w:hAnsi="Arial"/>
          <w:szCs w:val="23"/>
          <w:lang w:val="es-MX"/>
        </w:rPr>
        <w:t>”, mientras que los derechos morales serán conservados por “LA AUTORA”.</w:t>
      </w:r>
    </w:p>
    <w:p>
      <w:pPr>
        <w:pStyle w:val="Normal"/>
        <w:ind w:left="720" w:hanging="0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Reconocen que la publicación de “LA OBRA” tiene fines de divulgación de la materia político electoral, sin fines de lucro, por lo tanto, “EL INSTITUTO” y “LA AUTORA” renuncian a obtener ganancias económicas de “LA OBRA”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</w:rPr>
        <w:t>Acuerdan incluir en la página legal de “LA OBRA” las siguientes leyendas:</w:t>
      </w:r>
    </w:p>
    <w:p>
      <w:pPr>
        <w:pStyle w:val="Textoindependiente3"/>
        <w:rPr>
          <w:rFonts w:ascii="Arial" w:hAnsi="Arial" w:cs="Arial"/>
          <w:b w:val="false"/>
          <w:b w:val="false"/>
          <w:szCs w:val="23"/>
          <w:lang w:val="es-MX"/>
        </w:rPr>
      </w:pPr>
      <w:r>
        <w:rPr>
          <w:rFonts w:cs="Arial"/>
          <w:b w:val="false"/>
          <w:szCs w:val="23"/>
          <w:lang w:val="es-MX"/>
        </w:rPr>
      </w:r>
    </w:p>
    <w:p>
      <w:pPr>
        <w:pStyle w:val="Textoindependiente3"/>
        <w:ind w:firstLine="1134"/>
        <w:rPr>
          <w:b w:val="false"/>
          <w:b w:val="false"/>
          <w:szCs w:val="23"/>
        </w:rPr>
      </w:pPr>
      <w:r>
        <w:rPr>
          <w:b w:val="false"/>
          <w:szCs w:val="23"/>
        </w:rPr>
        <w:t xml:space="preserve">D.R. © </w:t>
      </w:r>
      <w:r>
        <w:rPr>
          <w:rFonts w:cs="Arial"/>
          <w:b w:val="false"/>
          <w:szCs w:val="23"/>
          <w:lang w:val="es-ES"/>
        </w:rPr>
        <w:t>María del Pilar Silva Rivera, 2016</w:t>
      </w:r>
    </w:p>
    <w:p>
      <w:pPr>
        <w:pStyle w:val="Textoindependiente3"/>
        <w:ind w:firstLine="1134"/>
        <w:rPr>
          <w:b w:val="false"/>
          <w:b w:val="false"/>
          <w:szCs w:val="23"/>
        </w:rPr>
      </w:pPr>
      <w:r>
        <w:rPr>
          <w:b w:val="false"/>
          <w:szCs w:val="23"/>
        </w:rPr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D.R. © Instituto Electoral del Estado de México, 2016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Paseo Tollocan núm. 944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Colonia Santa Ana Tlapaltitlán,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50160, Toluca, Estado de México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www.ieem.org.mx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Publicación de distribución gratuita. 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Convienen difundir y realizar la distribución de los ejemplares de “LA OBRA”, bajo los medios a su alcance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 xml:space="preserve">TERCERA. DE LOS ORIGINALES 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 xml:space="preserve">Los originales, incluidos fotos, imágenes, diagramas, texto, etcétera, serán devueltos sólo a petición de la “LA AUTORA” en un plazo no mayor a tres meses después de que reciba sus regalías. Se mantendrán en el archivo del área editorial hasta un año y después de destruirán.  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CUARTA. VIGENCIA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El presente instrumento entrará en vigor a partir de la fecha de su firma y hasta la distribución total de los ejemplares de “LA OBRA”, dándose por terminado automáticamente sin aviso previo, una vez cumplido lo anterior; subsistirá el plazo y término de la publicación electrónica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QUINTA. COSTO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3"/>
          <w:lang w:val="es-MX"/>
        </w:rPr>
        <w:t xml:space="preserve">El costo de la edición de “LA OBRA” será determinado mediante el procedimiento que al efecto realice el Comité de Adquisiciones, Enajenaciones, Arrendamientos y Contratación de Servicios de “EL INSTITUTO”, cifra que no estará sujeta a cambios, aún cuando para el cumplimiento del contrato los costos y gastos sufran variaciones o incrementos, los cuales serán cubiertos al cien por ciento por </w:t>
      </w:r>
      <w:r>
        <w:rPr>
          <w:rFonts w:cs="Arial" w:ascii="Arial" w:hAnsi="Arial"/>
          <w:szCs w:val="23"/>
        </w:rPr>
        <w:t>“EL INSTITUTO”</w:t>
      </w:r>
      <w:r>
        <w:rPr>
          <w:rFonts w:cs="Arial" w:ascii="Arial" w:hAnsi="Arial"/>
          <w:szCs w:val="23"/>
          <w:lang w:val="es-MX"/>
        </w:rPr>
        <w:t xml:space="preserve"> quedando sujeta la edición a la disponibilidad presupuestaria de este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XTA. TERMINACIÓN ANTICIPADA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“</w:t>
      </w:r>
      <w:r>
        <w:rPr>
          <w:rFonts w:cs="Arial" w:ascii="Arial" w:hAnsi="Arial"/>
          <w:szCs w:val="23"/>
          <w:lang w:val="es-MX"/>
        </w:rPr>
        <w:t>LAS PARTES” acuerdan que el presente instrumento podrá darse por terminado en cualquier momento en el caso de que alguna de ellas incumpla sus obligaciones y se abstenga de reparar dicho incumplimiento dentro de los quince días siguientes al aviso, notificación o solicitud por escrito a la otra parte contratante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La terminación anticipada del presente contrato no afectará la validez y exigibilidad de las obligaciones contraídas con anterioridad o de aquellos actos que hubieren surgido con motivo de su cumplimiento que, por su naturaleza o por disposición de la ley o por voluntad de las partes, deben diferirse a la fecha posterior a la rescisión o terminación del contrato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SÉPTIMA. RESPONSABILIDAD CIVIL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3"/>
          <w:lang w:val="es-MX"/>
        </w:rPr>
        <w:t>Queda expresamente pactado que</w:t>
      </w:r>
      <w:r>
        <w:rPr>
          <w:rFonts w:cs="Arial" w:ascii="Arial" w:hAnsi="Arial"/>
          <w:b/>
          <w:szCs w:val="23"/>
          <w:lang w:val="es-MX"/>
        </w:rPr>
        <w:t xml:space="preserve"> </w:t>
      </w:r>
      <w:r>
        <w:rPr>
          <w:rFonts w:cs="Arial" w:ascii="Arial" w:hAnsi="Arial"/>
          <w:szCs w:val="23"/>
          <w:lang w:val="es-MX"/>
        </w:rPr>
        <w:t>“LAS PARTES” no tendrán responsabilidad civil por los daños y perjuicios que pudieran causarse como consecuencia de caso fortuito o fuerza mayor, estando de acuerdo en que las obligaciones y derechos establecidos en este contrato podrán reanudarse en el momento en que desaparezcan las causas que dieron motivo a la suspensión, siempre y cuando se trate de los supuestos previstos en esta cláusula.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OCTAVA. INTERPRETACIÓN Y CUMPLIMIENTO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3"/>
          <w:lang w:val="es-MX"/>
        </w:rPr>
        <w:t>“</w:t>
      </w:r>
      <w:r>
        <w:rPr>
          <w:rFonts w:cs="Arial" w:ascii="Arial" w:hAnsi="Arial"/>
          <w:szCs w:val="23"/>
          <w:lang w:val="es-MX"/>
        </w:rPr>
        <w:t>LAS PARTES”</w:t>
      </w:r>
      <w:r>
        <w:rPr>
          <w:rFonts w:cs="Arial" w:ascii="Arial" w:hAnsi="Arial"/>
          <w:b/>
          <w:szCs w:val="23"/>
          <w:lang w:val="es-MX"/>
        </w:rPr>
        <w:t xml:space="preserve"> </w:t>
      </w:r>
      <w:r>
        <w:rPr>
          <w:rFonts w:cs="Arial" w:ascii="Arial" w:hAnsi="Arial"/>
          <w:szCs w:val="23"/>
          <w:lang w:val="es-MX"/>
        </w:rPr>
        <w:t xml:space="preserve">convienen que </w:t>
      </w:r>
      <w:r>
        <w:rPr>
          <w:rFonts w:cs="Arial" w:ascii="Arial" w:hAnsi="Arial"/>
          <w:szCs w:val="23"/>
        </w:rPr>
        <w:t>en el presente contrato no existe error, dolo, violencia, mala fe o cualquier otro vicio del consentimiento que pudiese implicar su nulidad, por lo que toda controversia e interpretación que se derive del mismo, respecto de su operación, formalización y cumplimiento, será resuelta administrativamente y de común acuerdo entre ellas. En caso de subsistir la controversia, se someterán a la jurisdicción de los tribunales competentes de la Ciudad de Toluca de Lerdo, México, renunciando a cualquier otro que por razón de su domicilio presente o futuro pudiere corresponderles.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EÍDO EL PRESENTE CONTRATO POR LAS PARTES Y ENTERADAS DE SU CONTENIDO Y ALCANCE LEGAL, LO FIRMAN EN DOS TANTOS AL MARGEN DE TODAS LAS HOJAS, A EXCEPCIÓN DE LA ÚLTIMA QUE SE FIRMA AL CALCE, DE CONFORMIDAD Y PARA DEBIDA CONSTANCIA, CORRESPONDIENDO UN EJEMPLAR PARA CADA SUSCRIBIENTE, EN LA CIUDAD DE TOLUCA DE LERDO, CAPITAL DEL ESTADO DE MÉXICO, A LOS DOS DÍAS DEL MES DE JUNIO DEL AÑO DOS MIL DIECISÉ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60" w:hRule="atLeast"/>
        </w:trPr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“</w:t>
            </w:r>
            <w:r>
              <w:rPr>
                <w:rFonts w:cs="Arial" w:ascii="Arial" w:hAnsi="Arial"/>
                <w:b/>
                <w:lang w:val="es-MX"/>
              </w:rPr>
              <w:t>EL INSTITUTO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IC. PEDRO ZAMUDIO GODÍN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NSEJERO PRESIDENTE DEL CONSEJO GENE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MTRO. FRANCISCO JAVIER LÓPEZ COR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RETARIO EJECUTIVO Y REPRESENTANTE LEGA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“</w:t>
            </w:r>
            <w:r>
              <w:rPr>
                <w:rFonts w:cs="Arial" w:ascii="Arial" w:hAnsi="Arial"/>
                <w:b/>
                <w:lang w:val="es-MX"/>
              </w:rPr>
              <w:t>LA AUTORA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Textoindependiente3"/>
              <w:jc w:val="center"/>
              <w:rPr>
                <w:szCs w:val="23"/>
              </w:rPr>
            </w:pPr>
            <w:r>
              <w:rPr>
                <w:rFonts w:cs="Arial"/>
                <w:szCs w:val="23"/>
                <w:lang w:val="es-ES"/>
              </w:rPr>
              <w:t>MTRA. MARÍA DEL PILAR SILVA RIVERA</w:t>
            </w:r>
          </w:p>
          <w:p>
            <w:pPr>
              <w:pStyle w:val="Textoindependiente3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Textoindependiente3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Textoindependiente3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Textoindependiente3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3"/>
                <w:lang w:val="es-MX"/>
              </w:rPr>
            </w:pPr>
            <w:r>
              <w:rPr>
                <w:rFonts w:cs="Arial" w:ascii="Arial" w:hAnsi="Arial"/>
                <w:b/>
                <w:szCs w:val="23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2497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ANDO EL CONTENIDO TÉC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RANULFO IGOR VIVERO ÁVI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 DEL CENTRO DE FORMACIÓN Y DOCUMENTACIÓN ELECTO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2497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ANDO EL CONTENIDO JURÍD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MTRA. ROCÍO MARTÍNEZ BASTI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IRECTORA JURÍDICO-CONSULTIV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4"/>
        </w:rPr>
        <w:t xml:space="preserve">Las firmas anteriores corresponden al contrato que celebran el Instituto Electoral del Estado de México y la autora, </w:t>
      </w:r>
      <w:r>
        <w:rPr>
          <w:rFonts w:cs="Arial" w:ascii="Arial" w:hAnsi="Arial"/>
          <w:sz w:val="14"/>
          <w:lang w:val="es-MX"/>
        </w:rPr>
        <w:t>Mtra. María del Pilar Silva Rivera</w:t>
      </w:r>
      <w:r>
        <w:rPr>
          <w:rFonts w:cs="Arial" w:ascii="Arial" w:hAnsi="Arial"/>
          <w:sz w:val="14"/>
        </w:rPr>
        <w:t xml:space="preserve">, para la primera edición y publicación de la obra </w:t>
      </w:r>
      <w:r>
        <w:rPr>
          <w:rFonts w:cs="Arial" w:ascii="Arial" w:hAnsi="Arial"/>
          <w:i/>
          <w:sz w:val="14"/>
          <w:lang w:val="es-MX"/>
        </w:rPr>
        <w:t>La democratización y el poder político del gobernador en la configuración del sistema de partidos del Estado de México (1999-2011)</w:t>
      </w:r>
      <w:r>
        <w:rPr>
          <w:rFonts w:cs="Arial" w:ascii="Arial" w:hAnsi="Arial"/>
          <w:sz w:val="14"/>
          <w:lang w:val="es-MX"/>
        </w:rPr>
        <w:t xml:space="preserve">, </w:t>
      </w:r>
      <w:r>
        <w:rPr>
          <w:rFonts w:cs="Arial" w:ascii="Arial" w:hAnsi="Arial"/>
          <w:sz w:val="14"/>
        </w:rPr>
        <w:t>documento que consta de 8 fojas con texto por un solo lado.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800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49265" cy="3308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330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 w:cs="Trebuchet MS" w:ascii="Trebuchet MS" w:hAnsi="Trebuchet MS"/>
                              <w:b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8"/>
                            </w:rPr>
                            <w:t>de 8</w:t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rebuchet MS" w:hAnsi="Trebuchet MS" w:cs="Trebuchet MS"/>
                              <w:b/>
                              <w:b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26.0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 w:cs="Trebuchet MS" w:ascii="Trebuchet MS" w:hAnsi="Trebuchet MS"/>
                        <w:b/>
                        <w:sz w:val="18"/>
                      </w:rPr>
                      <w:t xml:space="preserve"> </w:t>
                    </w: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8"/>
                      </w:rPr>
                      <w:t>de 8</w:t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Trebuchet MS" w:hAnsi="Trebuchet MS" w:cs="Trebuchet MS"/>
                        <w:b/>
                        <w:b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13970</wp:posOffset>
          </wp:positionV>
          <wp:extent cx="1600200" cy="803275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6" r="-1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803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rFonts w:ascii="Arial" w:hAnsi="Arial" w:eastAsia="Times New Roman" w:cs="Arial"/>
      <w:b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Cs w:val="22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6:29:00Z</dcterms:created>
  <dc:creator>LATITUDEE64002009</dc:creator>
  <dc:description/>
  <cp:keywords/>
  <dc:language>en-US</dc:language>
  <cp:lastModifiedBy>Usuario</cp:lastModifiedBy>
  <cp:lastPrinted>2016-06-23T11:52:00Z</cp:lastPrinted>
  <dcterms:modified xsi:type="dcterms:W3CDTF">2018-06-14T20:15:00Z</dcterms:modified>
  <cp:revision>37</cp:revision>
  <dc:subject/>
  <dc:title>CONTRATO DE EDICIÓN QUE CELEBRAN POR UNA PARTE, EL INSTITUTO ELECTORAL DEL ESTADO DE MÉXICO, EN LO SUCESIVO “EL IEEM”, REPRESE</dc:title>
</cp:coreProperties>
</file>