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XIX CERTAMEN ESTATAL DE INVESTIGACIÓN Y ENSAYO POLÍTICO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CRITERIOS DE EVALUACIÓN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ENSAYO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>Título: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udónimo: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tegrante del Jurado que calificó: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1568"/>
        <w:gridCol w:w="1648"/>
      </w:tblGrid>
      <w:tr>
        <w:trPr>
          <w:trHeight w:val="834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  <w:t>Criteri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  <w:t>Valor máximo de referenci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  <w:t>Valor otorgado al trabajo</w:t>
            </w:r>
          </w:p>
        </w:tc>
      </w:tr>
      <w:tr>
        <w:trPr>
          <w:trHeight w:val="596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Tema o título que exprese en forma adecuada, clara y concisa la idea central del trabaj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.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Planteamiento claro y conciso del tema a tratar en el ensay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.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Estructuración de aparato crítico y fuentes consultada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Desarrollo del tem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Carácter propositivo del ensay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Carácter original del ensay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Relevancia para el Estado de Méxic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Ortografía y sintaxi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b/>
                <w:b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2"/>
                <w:szCs w:val="22"/>
              </w:rPr>
              <w:t>Total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b/>
                <w:b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2"/>
                <w:szCs w:val="22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b/>
                <w:b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8"/>
        <w:gridCol w:w="1483"/>
        <w:gridCol w:w="1483"/>
      </w:tblGrid>
      <w:tr>
        <w:trPr/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  <w:t>Nota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  <w:t>S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  <w:t>NO</w:t>
            </w:r>
          </w:p>
        </w:tc>
      </w:tr>
      <w:tr>
        <w:trPr/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¿Trabajo con rigor teórico-metodológico suficiente para proponer su posible publicación?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servaciones: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irma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63" w:leader="none"/>
          <w:tab w:val="center" w:pos="4419" w:leader="none"/>
        </w:tabs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</w:r>
    </w:p>
    <w:p>
      <w:pPr>
        <w:pStyle w:val="Normal"/>
        <w:tabs>
          <w:tab w:val="clear" w:pos="708"/>
          <w:tab w:val="left" w:pos="563" w:leader="none"/>
          <w:tab w:val="center" w:pos="4419" w:leader="none"/>
        </w:tabs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>XIX CERTAMEN ESTATAL DE INVESTIGACIÓN Y ENSAYO POLÍTICO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CRITERIOS DE EVALUACIÓN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TESIS LICENCIATURA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>Título: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udónimo: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tegrante del Jurado que calificó: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1581"/>
        <w:gridCol w:w="1662"/>
      </w:tblGrid>
      <w:tr>
        <w:trPr>
          <w:trHeight w:val="81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  <w:t>Criteri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  <w:t>Valor máximo de referenci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  <w:t>Valor otorgado al trabajo</w:t>
            </w:r>
          </w:p>
        </w:tc>
      </w:tr>
      <w:tr>
        <w:trPr>
          <w:trHeight w:val="611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Tema o título que exprese en forma adecuada, clara y concisa la idea central del trabaj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.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Razonamiento lógico (introducción, desarrollo y conclusiones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Estructuración de aparato crítico y fuentes consultada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Aplicación de una metodología científic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Relevancia para el Estado de Méxic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Ortografía y sintaxi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Conclusione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.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b/>
                <w:b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2"/>
                <w:szCs w:val="22"/>
              </w:rPr>
              <w:t>Tota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b/>
                <w:b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2"/>
                <w:szCs w:val="22"/>
              </w:rPr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b/>
                <w:b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8"/>
        <w:gridCol w:w="1483"/>
        <w:gridCol w:w="1483"/>
      </w:tblGrid>
      <w:tr>
        <w:trPr/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  <w:t>Nota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  <w:t>S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  <w:t>NO</w:t>
            </w:r>
          </w:p>
        </w:tc>
      </w:tr>
      <w:tr>
        <w:trPr/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¿Trabajo con rigor teórico-metodológico suficiente para proponer su posible publicación?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servaciones: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irma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XIX CERTAMEN ESTATAL DE INVESTIGACIÓN Y ENSAYO POLÍTICO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CRITERIOS DE EVALUACIÓN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TESIS POSGRADO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>Título: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udónimo: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tegrante del Jurado que calificó: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1581"/>
        <w:gridCol w:w="1662"/>
      </w:tblGrid>
      <w:tr>
        <w:trPr>
          <w:trHeight w:val="81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  <w:t>Criteri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  <w:t>Valor máximo de referenci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  <w:t>Valor otorgado al trabajo</w:t>
            </w:r>
          </w:p>
        </w:tc>
      </w:tr>
      <w:tr>
        <w:trPr>
          <w:trHeight w:val="611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Tema o título que exprese en forma adecuada, clara y concisa la idea central del trabaj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.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Razonamiento lógico (introducción, desarrollo y conclusiones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Estructuración de aparato crítico y fuentes consultada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Aplicación de una metodología científic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Relevancia para el Estado de Méxic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Ortografía y sintaxi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Conclusione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.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b/>
                <w:b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2"/>
                <w:szCs w:val="22"/>
              </w:rPr>
              <w:t>Tota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b/>
                <w:b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2"/>
                <w:szCs w:val="22"/>
              </w:rPr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b/>
                <w:b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8"/>
        <w:gridCol w:w="1483"/>
        <w:gridCol w:w="1483"/>
      </w:tblGrid>
      <w:tr>
        <w:trPr/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  <w:t>Nota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  <w:t>S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2"/>
              </w:rPr>
              <w:t>NO</w:t>
            </w:r>
          </w:p>
        </w:tc>
      </w:tr>
      <w:tr>
        <w:trPr/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  <w:t>¿Trabajo con rigor teórico-metodológico suficiente para proponer su posible publicación?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servaciones: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irma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center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2269" w:footer="53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80135</wp:posOffset>
          </wp:positionH>
          <wp:positionV relativeFrom="paragraph">
            <wp:posOffset>-81280</wp:posOffset>
          </wp:positionV>
          <wp:extent cx="7772400" cy="5981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343400</wp:posOffset>
          </wp:positionH>
          <wp:positionV relativeFrom="paragraph">
            <wp:posOffset>-652780</wp:posOffset>
          </wp:positionV>
          <wp:extent cx="1417955" cy="552450"/>
          <wp:effectExtent l="0" t="0" r="0" b="0"/>
          <wp:wrapTight wrapText="bothSides">
            <wp:wrapPolygon edited="0">
              <wp:start x="6086" y="1111"/>
              <wp:lineTo x="2897" y="1481"/>
              <wp:lineTo x="286" y="3719"/>
              <wp:lineTo x="-141" y="9306"/>
              <wp:lineTo x="-141" y="13773"/>
              <wp:lineTo x="1300" y="18612"/>
              <wp:lineTo x="2315" y="20479"/>
              <wp:lineTo x="2462" y="20479"/>
              <wp:lineTo x="4926" y="20479"/>
              <wp:lineTo x="21600" y="20108"/>
              <wp:lineTo x="21451" y="17123"/>
              <wp:lineTo x="18263" y="13773"/>
              <wp:lineTo x="21600" y="10425"/>
              <wp:lineTo x="21600" y="4460"/>
              <wp:lineTo x="6954" y="1111"/>
              <wp:lineTo x="6086" y="1111"/>
            </wp:wrapPolygon>
          </wp:wrapTight>
          <wp:docPr id="3" name="Imagen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080135</wp:posOffset>
          </wp:positionH>
          <wp:positionV relativeFrom="paragraph">
            <wp:posOffset>-449580</wp:posOffset>
          </wp:positionV>
          <wp:extent cx="7772400" cy="14414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44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SangradetdecuerpoCar">
    <w:name w:val="Sangría de t. de cuerp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A">
    <w:name w:val="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lang w:val="es-ES"/>
    </w:rPr>
  </w:style>
  <w:style w:type="paragraph" w:styleId="Textodeglobo">
    <w:name w:val="Texto de globo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6:11:00Z</dcterms:created>
  <dc:creator>ieem ieem</dc:creator>
  <dc:description/>
  <cp:keywords/>
  <dc:language>en-US</dc:language>
  <cp:lastModifiedBy>lupin ieem</cp:lastModifiedBy>
  <cp:lastPrinted>2016-08-16T17:00:00Z</cp:lastPrinted>
  <dcterms:modified xsi:type="dcterms:W3CDTF">2017-07-04T21:06:00Z</dcterms:modified>
  <cp:revision>8</cp:revision>
  <dc:subject/>
  <dc:title/>
</cp:coreProperties>
</file>